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9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КАПИТ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ИХ ПОРТОВ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Государственного судового реестра (судовой кни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59"/>
        <w:gridCol w:w="1620"/>
        <w:gridCol w:w="1216"/>
        <w:gridCol w:w="1215"/>
        <w:gridCol w:w="1215"/>
        <w:gridCol w:w="175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регистрационный</w:t>
              <w:br/>
              <w:t xml:space="preserve">номер суд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</w:t>
              <w:br/>
              <w:t>название</w:t>
              <w:br/>
              <w:t xml:space="preserve">суд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ртовой</w:t>
              <w:br/>
              <w:t xml:space="preserve">номер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</w:t>
              <w:br/>
              <w:t xml:space="preserve">предыдущей </w:t>
              <w:br/>
              <w:t>регистрации</w:t>
              <w:br/>
              <w:t xml:space="preserve">судн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0"/>
        <w:gridCol w:w="1216"/>
        <w:gridCol w:w="2295"/>
        <w:gridCol w:w="944"/>
        <w:gridCol w:w="811"/>
        <w:gridCol w:w="1349"/>
        <w:gridCol w:w="809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аннулирования</w:t>
              <w:br/>
              <w:t xml:space="preserve">предыдущей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>номер (ИМО) суд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</w:t>
              <w:br/>
              <w:t xml:space="preserve">сигнал </w:t>
              <w:br/>
              <w:t xml:space="preserve">судн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удостроительной</w:t>
              <w:br/>
              <w:t xml:space="preserve">верфи, на    </w:t>
              <w:br/>
              <w:t xml:space="preserve">которой     </w:t>
              <w:br/>
              <w:t xml:space="preserve">построено судн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остройки  </w:t>
              <w:br/>
              <w:t xml:space="preserve">судн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ойки</w:t>
              <w:br/>
              <w:t xml:space="preserve">судн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810"/>
        <w:gridCol w:w="945"/>
        <w:gridCol w:w="944"/>
        <w:gridCol w:w="946"/>
        <w:gridCol w:w="1620"/>
        <w:gridCol w:w="1619"/>
        <w:gridCol w:w="541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удн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судна, </w:t>
              <w:br/>
              <w:t xml:space="preserve">район  </w:t>
              <w:br/>
              <w:t>пла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ка</w:t>
              <w:br/>
              <w:t xml:space="preserve">(м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валовая  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  <w:br/>
              <w:t xml:space="preserve">чистая   </w:t>
              <w:br/>
              <w:t xml:space="preserve">(расчетные </w:t>
              <w:br/>
              <w:t xml:space="preserve">единицы)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ГСУ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ГСУ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с.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39"/>
        <w:gridCol w:w="1620"/>
        <w:gridCol w:w="1621"/>
        <w:gridCol w:w="1080"/>
        <w:gridCol w:w="945"/>
        <w:gridCol w:w="1755"/>
        <w:gridCol w:w="540"/>
        <w:gridCol w:w="1618"/>
      </w:tblGrid>
      <w:tr>
        <w:trPr>
          <w:trHeight w:val="14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 судна (юридическое или    </w:t>
              <w:br/>
              <w:t xml:space="preserve">физическое лицо)  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права    </w:t>
              <w:br/>
              <w:t>собственности</w:t>
              <w:br/>
              <w:t xml:space="preserve">на судно или </w:t>
              <w:br/>
              <w:t xml:space="preserve">часть судна </w:t>
              <w:br/>
              <w:t>(договор купли</w:t>
              <w:br/>
              <w:t xml:space="preserve">-продажи,   </w:t>
              <w:br/>
              <w:t xml:space="preserve">договор на  </w:t>
              <w:br/>
              <w:t xml:space="preserve">постройку  </w:t>
              <w:br/>
              <w:t xml:space="preserve">судна и др.)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ладелец, если он не  </w:t>
              <w:br/>
              <w:t>является собственником судна</w:t>
              <w:br/>
              <w:t xml:space="preserve">(юридическое или физическое </w:t>
              <w:br/>
              <w:t xml:space="preserve">лицо)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  </w:t>
              <w:br/>
              <w:t xml:space="preserve">фамилия,   </w:t>
              <w:br/>
              <w:t>имя, отчество</w:t>
              <w:br/>
              <w:t xml:space="preserve">физического </w:t>
              <w:br/>
              <w:t xml:space="preserve">лиц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или  </w:t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физического </w:t>
              <w:br/>
              <w:t xml:space="preserve">лиц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44"/>
        <w:gridCol w:w="2295"/>
        <w:gridCol w:w="2700"/>
      </w:tblGrid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имя) и</w:t>
              <w:br/>
              <w:t xml:space="preserve">место нахождения  </w:t>
              <w:br/>
              <w:t xml:space="preserve">(адрес)      </w:t>
              <w:br/>
              <w:t xml:space="preserve">доверительного   </w:t>
              <w:br/>
              <w:t xml:space="preserve">управляющего при  </w:t>
              <w:br/>
              <w:t>передаче ему судна в</w:t>
              <w:br/>
              <w:t xml:space="preserve">управление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    </w:t>
              <w:br/>
              <w:t xml:space="preserve">зарегистрированной    </w:t>
              <w:br/>
              <w:t xml:space="preserve">ипотеке судна, если она </w:t>
              <w:br/>
              <w:t>установлена в соответствии</w:t>
              <w:br/>
              <w:t xml:space="preserve">со статьями 376 и 377  </w:t>
              <w:br/>
              <w:t xml:space="preserve">Кодекса торгового    </w:t>
              <w:br/>
              <w:t xml:space="preserve">мореплавания Российской </w:t>
              <w:br/>
              <w:t>Федерации (номер договор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ключения </w:t>
              <w:br/>
              <w:t xml:space="preserve">судна из    </w:t>
              <w:br/>
              <w:t>государственного</w:t>
              <w:br/>
              <w:t>судового реест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>исключения судна из</w:t>
              <w:br/>
              <w:t xml:space="preserve">государственного </w:t>
              <w:br/>
              <w:t xml:space="preserve">судового реестра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капитанами морских портов для внесения в Государственный рыбохозяйственный реестр. Информация из Государственного судового реестра (судовой книг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