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09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 КАПИТ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СКИХ ПОРТОВ 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формация из Бербоут-чартерного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59"/>
        <w:gridCol w:w="1620"/>
        <w:gridCol w:w="1216"/>
        <w:gridCol w:w="1215"/>
        <w:gridCol w:w="1215"/>
        <w:gridCol w:w="175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>регистрационный</w:t>
              <w:br/>
              <w:t xml:space="preserve">номер суд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суд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</w:t>
              <w:br/>
              <w:t xml:space="preserve">номе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нее </w:t>
              <w:br/>
              <w:t>название</w:t>
              <w:br/>
              <w:t xml:space="preserve">судн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предыдущей </w:t>
              <w:br/>
              <w:t xml:space="preserve">регистрации </w:t>
              <w:br/>
              <w:t xml:space="preserve">судн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430"/>
        <w:gridCol w:w="1216"/>
        <w:gridCol w:w="2295"/>
        <w:gridCol w:w="944"/>
        <w:gridCol w:w="811"/>
        <w:gridCol w:w="1349"/>
        <w:gridCol w:w="809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аннулирования</w:t>
              <w:br/>
              <w:t xml:space="preserve">предыдущей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>номер (ИМО) судн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ной</w:t>
              <w:br/>
              <w:t xml:space="preserve">сигнал </w:t>
              <w:br/>
              <w:t xml:space="preserve">судна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удостроительной</w:t>
              <w:br/>
              <w:t xml:space="preserve">верфи, на    </w:t>
              <w:br/>
              <w:t xml:space="preserve">которой     </w:t>
              <w:br/>
              <w:t xml:space="preserve">построено судн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остройки  </w:t>
              <w:br/>
              <w:t xml:space="preserve">судн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ройки</w:t>
              <w:br/>
              <w:t xml:space="preserve">судн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810"/>
        <w:gridCol w:w="944"/>
        <w:gridCol w:w="946"/>
        <w:gridCol w:w="944"/>
        <w:gridCol w:w="1620"/>
        <w:gridCol w:w="1621"/>
        <w:gridCol w:w="674"/>
        <w:gridCol w:w="541"/>
        <w:gridCol w:w="673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судн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судна, </w:t>
              <w:br/>
              <w:t xml:space="preserve">район  </w:t>
              <w:br/>
              <w:t>пла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м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м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борта </w:t>
              <w:br/>
              <w:t xml:space="preserve">(м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дка</w:t>
              <w:br/>
              <w:t xml:space="preserve">(м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  <w:br/>
              <w:t xml:space="preserve">валовая  </w:t>
              <w:br/>
              <w:t xml:space="preserve">(расчетные </w:t>
              <w:br/>
              <w:t xml:space="preserve">единицы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  <w:br/>
              <w:t xml:space="preserve">чистая   </w:t>
              <w:br/>
              <w:t xml:space="preserve">(расчетные </w:t>
              <w:br/>
              <w:t xml:space="preserve">единицы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ГСУ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 xml:space="preserve">ГСУ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.с.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540"/>
        <w:gridCol w:w="1619"/>
        <w:gridCol w:w="1620"/>
        <w:gridCol w:w="1351"/>
        <w:gridCol w:w="944"/>
        <w:gridCol w:w="1890"/>
        <w:gridCol w:w="809"/>
      </w:tblGrid>
      <w:tr>
        <w:trPr>
          <w:trHeight w:val="132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 судна (юридическое или физическое</w:t>
              <w:br/>
              <w:t xml:space="preserve">лицо)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права     </w:t>
              <w:br/>
              <w:t>собственности на</w:t>
              <w:br/>
              <w:t>судно или часть</w:t>
              <w:br/>
              <w:t xml:space="preserve">судна (договор </w:t>
              <w:br/>
              <w:t xml:space="preserve">купли-продажи, </w:t>
              <w:br/>
              <w:t xml:space="preserve">договор на   </w:t>
              <w:br/>
              <w:t xml:space="preserve">постройку судна </w:t>
              <w:br/>
              <w:t xml:space="preserve">и др.)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рахтователь судна</w:t>
              <w:br/>
              <w:t xml:space="preserve">(юридическое или </w:t>
              <w:br/>
              <w:t xml:space="preserve">физическое    </w:t>
              <w:br/>
              <w:t xml:space="preserve">лицо)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>лица или фамилия,</w:t>
              <w:br/>
              <w:t xml:space="preserve">имя,       </w:t>
              <w:br/>
              <w:t xml:space="preserve">отчество     </w:t>
              <w:br/>
              <w:t xml:space="preserve">физического лиц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  </w:t>
              <w:br/>
              <w:t>фамилия, имя,</w:t>
              <w:br/>
              <w:t xml:space="preserve">отчество   </w:t>
              <w:br/>
              <w:t xml:space="preserve">физического </w:t>
              <w:br/>
              <w:t xml:space="preserve">лиц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5"/>
        <w:gridCol w:w="2025"/>
        <w:gridCol w:w="2700"/>
        <w:gridCol w:w="1486"/>
        <w:gridCol w:w="1619"/>
      </w:tblGrid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  <w:br/>
              <w:t xml:space="preserve">бербоут- </w:t>
              <w:br/>
              <w:t xml:space="preserve">чарте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его</w:t>
              <w:br/>
              <w:t>действия</w:t>
              <w:br/>
              <w:t>договора</w:t>
              <w:br/>
              <w:t>бербоут-</w:t>
              <w:br/>
              <w:t xml:space="preserve">чартер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(имя) и место</w:t>
              <w:br/>
              <w:t xml:space="preserve">нахождения  </w:t>
              <w:br/>
              <w:t xml:space="preserve">(адрес)   </w:t>
              <w:br/>
              <w:t>доверительного</w:t>
              <w:br/>
              <w:t xml:space="preserve">управляющего </w:t>
              <w:br/>
              <w:t xml:space="preserve">при передаче </w:t>
              <w:br/>
              <w:t xml:space="preserve">ему судна в </w:t>
              <w:br/>
              <w:t xml:space="preserve">управлени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 </w:t>
              <w:br/>
              <w:t xml:space="preserve">зарегистрированной </w:t>
              <w:br/>
              <w:t>ипотеке судна, если</w:t>
              <w:br/>
              <w:t xml:space="preserve">она установлена в </w:t>
              <w:br/>
              <w:t xml:space="preserve">соответствии со  </w:t>
              <w:br/>
              <w:t xml:space="preserve">статьями 376 и 377 </w:t>
              <w:br/>
              <w:t xml:space="preserve">Кодекса торгового </w:t>
              <w:br/>
              <w:t xml:space="preserve">мореплавания    </w:t>
              <w:br/>
              <w:t xml:space="preserve">Российской     </w:t>
              <w:br/>
              <w:t xml:space="preserve">Федерации     </w:t>
              <w:br/>
              <w:t xml:space="preserve">(номер договора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ключения</w:t>
              <w:br/>
              <w:t xml:space="preserve">судна из </w:t>
              <w:br/>
              <w:t xml:space="preserve">Бербоут- </w:t>
              <w:br/>
              <w:t>чартерного</w:t>
              <w:br/>
              <w:t xml:space="preserve">реестр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исключения </w:t>
              <w:br/>
              <w:t xml:space="preserve">судна   </w:t>
              <w:br/>
              <w:t>из Бербоут-</w:t>
              <w:br/>
              <w:t xml:space="preserve">чартерного </w:t>
              <w:br/>
              <w:t xml:space="preserve">реестра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капитанами морских портов для внесения в Государственный рыбохозяйственный реестр. Информация из Бербоут-чартерного реестр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