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9 N 2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ОЙ ИНФОРМАЦИИ, ПРЕДОСТАВЛ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М РОССИЙСКОЙ ФЕДЕРАЦИИ ПО ДЕЛАМ ГРАЖДА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НЫ, ЧРЕЗВЫЧАЙНЫМ СИТУАЦИЯМ И ЛИКВИДАЦИИ ПОСЛЕД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ХИЙНЫХ БЕДСТВИЙ ДЛЯ ВНЕСЕНИЯ В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ХОЗЯЙСТВЕ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из Судовой кни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4"/>
        <w:gridCol w:w="1080"/>
        <w:gridCol w:w="1215"/>
        <w:gridCol w:w="1216"/>
        <w:gridCol w:w="810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нспекторского </w:t>
              <w:br/>
              <w:t xml:space="preserve">участка    </w:t>
              <w:br/>
              <w:t xml:space="preserve">(отделения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>(бортовой)</w:t>
              <w:br/>
              <w:t xml:space="preserve">номе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 xml:space="preserve">суд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ной</w:t>
              <w:br/>
              <w:t xml:space="preserve">сигнал </w:t>
              <w:br/>
              <w:t xml:space="preserve">судн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судн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810"/>
        <w:gridCol w:w="944"/>
        <w:gridCol w:w="810"/>
        <w:gridCol w:w="945"/>
        <w:gridCol w:w="945"/>
        <w:gridCol w:w="1756"/>
        <w:gridCol w:w="1079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острои-  </w:t>
              <w:br/>
              <w:t>тельной вер-</w:t>
              <w:br/>
              <w:t>фи, на кото-</w:t>
              <w:br/>
              <w:t>рой построе-</w:t>
              <w:br/>
              <w:t xml:space="preserve">но судн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пост- </w:t>
              <w:br/>
              <w:t xml:space="preserve">ройки </w:t>
              <w:br/>
              <w:t xml:space="preserve">суд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пост-</w:t>
              <w:br/>
              <w:t>ройки</w:t>
              <w:br/>
              <w:t>судн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  <w:br/>
              <w:t>плава-</w:t>
              <w:br/>
              <w:t xml:space="preserve">ния   </w:t>
              <w:br/>
              <w:t xml:space="preserve">суд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(м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  <w:br/>
              <w:t xml:space="preserve">(м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борта </w:t>
              <w:br/>
              <w:t xml:space="preserve">(м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in высота </w:t>
              <w:br/>
              <w:t xml:space="preserve">надводного </w:t>
              <w:br/>
              <w:t xml:space="preserve">борта (м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-</w:t>
              <w:br/>
              <w:t xml:space="preserve">мость  </w:t>
              <w:br/>
              <w:t xml:space="preserve">(тонн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810"/>
        <w:gridCol w:w="945"/>
        <w:gridCol w:w="3240"/>
        <w:gridCol w:w="676"/>
        <w:gridCol w:w="945"/>
        <w:gridCol w:w="1078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дъем-</w:t>
              <w:br/>
              <w:t xml:space="preserve">ность (кг)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ГСУ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 ГСУ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владелец (юридическое или   </w:t>
              <w:br/>
              <w:t xml:space="preserve">физическое лицо)  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удово-</w:t>
              <w:br/>
              <w:t xml:space="preserve">го     </w:t>
              <w:br/>
              <w:t xml:space="preserve">билета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с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юридического лица или </w:t>
              <w:br/>
              <w:t xml:space="preserve">фамилия, имя, отчество </w:t>
              <w:br/>
              <w:t xml:space="preserve">физического лиц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4319"/>
        <w:gridCol w:w="1890"/>
        <w:gridCol w:w="1891"/>
      </w:tblGrid>
      <w:tr>
        <w:trPr>
          <w:trHeight w:val="48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   </w:t>
              <w:br/>
              <w:t>собственности</w:t>
            </w:r>
          </w:p>
        </w:tc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зарегистрированной  </w:t>
              <w:br/>
              <w:t xml:space="preserve">ипотеке судна, если она    </w:t>
              <w:br/>
              <w:t xml:space="preserve">установлена в соответствии со </w:t>
              <w:br/>
              <w:t xml:space="preserve">статьей 24 Кодекса внутреннего </w:t>
              <w:br/>
              <w:t xml:space="preserve">водного транспорта Российской </w:t>
              <w:br/>
              <w:t xml:space="preserve">Федерации (номер договора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исключения  </w:t>
              <w:br/>
              <w:t xml:space="preserve">судна из   </w:t>
              <w:br/>
              <w:t>судовой книги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исключения </w:t>
              <w:br/>
              <w:t xml:space="preserve">судна из  </w:t>
              <w:br/>
              <w:t>судовой книги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а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доли  </w:t>
              <w:br/>
              <w:t xml:space="preserve">(%)  </w:t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Министерством Российской Федерации по делам гражданской обороны, чрезвычайным ситуациям и ликвидации последствий стихийных бедствий для внесения в государственный рыбохозяйствен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