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9 N 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ирован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оговорах пользования водными биоресурсами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несены к объектам рыболовства и общий допусти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лов которых не устанавливаетс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д водного объекта района добычи (вылова) водных биоресурсов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биологического  ресурса,  код  вида  квоты  указываются  из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 наблюдения о сведениях об улове рыбы, добыче други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и производстве рыбной проду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810"/>
        <w:gridCol w:w="2160"/>
        <w:gridCol w:w="3509"/>
        <w:gridCol w:w="541"/>
        <w:gridCol w:w="229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власти,    </w:t>
              <w:br/>
              <w:t xml:space="preserve">заключивший договор        </w:t>
            </w:r>
          </w:p>
        </w:tc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или             </w:t>
              <w:br/>
              <w:t xml:space="preserve">индивидуальный предприниматель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</w:t>
              <w:br/>
              <w:t xml:space="preserve">нахождения)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</w:t>
              <w:br/>
              <w:t xml:space="preserve">юридического лица или  </w:t>
              <w:br/>
              <w:t xml:space="preserve">фамилия, имя, отчество  </w:t>
              <w:br/>
              <w:t xml:space="preserve">индивидуального     </w:t>
              <w:br/>
              <w:t xml:space="preserve">предпринимателя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 </w:t>
              <w:br/>
              <w:t xml:space="preserve">нахождения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0"/>
        <w:gridCol w:w="2296"/>
        <w:gridCol w:w="674"/>
        <w:gridCol w:w="810"/>
        <w:gridCol w:w="1756"/>
        <w:gridCol w:w="2564"/>
      </w:tblGrid>
      <w:tr>
        <w:trPr>
          <w:trHeight w:val="96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пользования   </w:t>
              <w:br/>
              <w:t xml:space="preserve">водными биоресурсами,  </w:t>
              <w:br/>
              <w:t xml:space="preserve">которые отнесены к    </w:t>
              <w:br/>
              <w:t xml:space="preserve">объектам рыболовства и  </w:t>
              <w:br/>
              <w:t xml:space="preserve">общий допустимый улов  </w:t>
              <w:br/>
              <w:t xml:space="preserve">которых не        </w:t>
              <w:br/>
              <w:t xml:space="preserve">устанавливается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заключения    </w:t>
              <w:br/>
              <w:t xml:space="preserve">договора пользования    </w:t>
              <w:br/>
              <w:t xml:space="preserve">водными биоресурсами,   </w:t>
              <w:br/>
              <w:t xml:space="preserve">которые отнесены      </w:t>
              <w:br/>
              <w:t xml:space="preserve">к объектам рыболовства   </w:t>
              <w:br/>
              <w:t xml:space="preserve">и общий допустимый улов  </w:t>
              <w:br/>
              <w:t xml:space="preserve">которых не устанавливается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рыболовства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одного объекта, </w:t>
              <w:br/>
              <w:t xml:space="preserve">района добычи   </w:t>
              <w:br/>
              <w:t xml:space="preserve">(вылова) водных  </w:t>
              <w:br/>
              <w:t xml:space="preserve">биоресурсов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  <w:gridCol w:w="2025"/>
        <w:gridCol w:w="3915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биологические ресурсы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бычи (вылова)    </w:t>
              <w:br/>
              <w:t xml:space="preserve">водного биологического   </w:t>
              <w:br/>
              <w:t xml:space="preserve">ресурса (тонн, штук)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700"/>
        <w:gridCol w:w="811"/>
        <w:gridCol w:w="1080"/>
        <w:gridCol w:w="1349"/>
        <w:gridCol w:w="2430"/>
      </w:tblGrid>
      <w:tr>
        <w:trPr>
          <w:trHeight w:val="72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 договора пользования</w:t>
              <w:br/>
              <w:t xml:space="preserve">водными биоресурсами, которые   </w:t>
              <w:br/>
              <w:t xml:space="preserve">отнесены к объектам рыболовства и </w:t>
              <w:br/>
              <w:t xml:space="preserve">общий допустимый улов которых   </w:t>
              <w:br/>
              <w:t xml:space="preserve">не устанавливается    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менении (прекращении)   </w:t>
              <w:br/>
              <w:t xml:space="preserve">договора пользования водными       </w:t>
              <w:br/>
              <w:t>биоресурсами, которые отнесены к объектам</w:t>
              <w:br/>
              <w:t xml:space="preserve">рыболовства и общий допустимый улов   </w:t>
              <w:br/>
              <w:t xml:space="preserve">которых не устанавливаетс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2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органами исполнительной власти субъектов Российской Федерации для внесения в государственный рыбохозяйственный реестр. Документированная информация о договорах пользования водными биоресурсами, которы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