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оговорах, на основании которых осуществляется пере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а на добычу (вылов) водных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одного лица к другому лиц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699"/>
        <w:gridCol w:w="3916"/>
        <w:gridCol w:w="540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на основании которого   </w:t>
              <w:br/>
              <w:t xml:space="preserve">осуществляется переход права на  </w:t>
              <w:br/>
              <w:t xml:space="preserve">добычу (вылов) водных биоресурсов </w:t>
              <w:br/>
              <w:t xml:space="preserve">от одного лица к другому лицу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тель доли квот - юридическое лицо   </w:t>
              <w:br/>
              <w:t xml:space="preserve">или индивидуальный предприниматель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юридического лица или    </w:t>
              <w:br/>
              <w:t xml:space="preserve">фамилия, имя, отчество   </w:t>
              <w:br/>
              <w:t xml:space="preserve">индивидуального       </w:t>
              <w:br/>
              <w:t xml:space="preserve">предпринимател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541"/>
        <w:gridCol w:w="1755"/>
        <w:gridCol w:w="1080"/>
        <w:gridCol w:w="1350"/>
        <w:gridCol w:w="675"/>
        <w:gridCol w:w="1754"/>
      </w:tblGrid>
      <w:tr>
        <w:trPr>
          <w:trHeight w:val="60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атель доли квот -       </w:t>
              <w:br/>
              <w:t xml:space="preserve">юридическое лицо           </w:t>
              <w:br/>
              <w:t xml:space="preserve">или индивидуальный предприниматель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й протокол</w:t>
              <w:br/>
              <w:t xml:space="preserve">о результатах  </w:t>
              <w:br/>
              <w:t xml:space="preserve">проведения    </w:t>
              <w:br/>
              <w:t xml:space="preserve">аукциона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</w:t>
              <w:br/>
              <w:t xml:space="preserve">победителя    </w:t>
              <w:br/>
              <w:t xml:space="preserve">аукциона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>юридического лица или</w:t>
              <w:br/>
              <w:t xml:space="preserve">фамилия, имя,    </w:t>
              <w:br/>
              <w:t xml:space="preserve">отчество       </w:t>
              <w:br/>
              <w:t xml:space="preserve">индивидуального   </w:t>
              <w:br/>
              <w:t xml:space="preserve">предпринимател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809"/>
        <w:gridCol w:w="811"/>
        <w:gridCol w:w="2024"/>
        <w:gridCol w:w="2025"/>
        <w:gridCol w:w="2295"/>
      </w:tblGrid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>закреплении доли</w:t>
              <w:br/>
              <w:t xml:space="preserve">квот обладателя </w:t>
              <w:br/>
              <w:t xml:space="preserve">доли квот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квот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756"/>
        <w:gridCol w:w="2295"/>
        <w:gridCol w:w="539"/>
        <w:gridCol w:w="811"/>
        <w:gridCol w:w="810"/>
        <w:gridCol w:w="1483"/>
      </w:tblGrid>
      <w:tr>
        <w:trPr>
          <w:trHeight w:val="10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 xml:space="preserve">добычи     </w:t>
              <w:br/>
              <w:t xml:space="preserve">(вылова)    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ли</w:t>
              <w:br/>
              <w:t xml:space="preserve">квоты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  <w:br/>
              <w:t xml:space="preserve">(%)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,   </w:t>
              <w:br/>
              <w:t xml:space="preserve">на основании которого    </w:t>
              <w:br/>
              <w:t xml:space="preserve">осуществляется переход    </w:t>
              <w:br/>
              <w:t xml:space="preserve">права на добычу (вылов)   </w:t>
              <w:br/>
              <w:t xml:space="preserve">водных биоресурсов от одного </w:t>
              <w:br/>
              <w:t xml:space="preserve">лица к другому лицу      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  </w:t>
              <w:br/>
              <w:t xml:space="preserve">(прекращении)       </w:t>
              <w:br/>
              <w:t xml:space="preserve">договора, на основании  </w:t>
              <w:br/>
              <w:t xml:space="preserve">которого осуществляется  </w:t>
              <w:br/>
              <w:t xml:space="preserve">переход права на добычу  </w:t>
              <w:br/>
              <w:t>(вылов) водных биоресурсов</w:t>
              <w:br/>
              <w:t xml:space="preserve">от одного лица к другому </w:t>
              <w:br/>
              <w:t xml:space="preserve">лиц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договорах, на основании которых осуществляется пере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