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говорах о предоставлении рыбопромыслов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существления промышленного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 прибрежног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540"/>
        <w:gridCol w:w="1756"/>
        <w:gridCol w:w="2700"/>
        <w:gridCol w:w="540"/>
        <w:gridCol w:w="256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    </w:t>
              <w:br/>
              <w:t xml:space="preserve">власти, заключивший договор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    </w:t>
              <w:br/>
              <w:t xml:space="preserve">индивидуальный предприниматель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юридического лица </w:t>
              <w:br/>
              <w:t xml:space="preserve">или фамилия, имя, </w:t>
              <w:br/>
              <w:t xml:space="preserve">отчество      </w:t>
              <w:br/>
              <w:t xml:space="preserve">индивидуального  </w:t>
              <w:br/>
              <w:t xml:space="preserve">предпринимател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>(место нахожд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2294"/>
        <w:gridCol w:w="945"/>
        <w:gridCol w:w="1081"/>
        <w:gridCol w:w="2835"/>
        <w:gridCol w:w="2159"/>
      </w:tblGrid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     </w:t>
              <w:br/>
              <w:t xml:space="preserve">договора о           </w:t>
              <w:br/>
              <w:t>предоставлении рыбопромыслового</w:t>
              <w:br/>
              <w:t xml:space="preserve">участка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одного</w:t>
              <w:br/>
              <w:t xml:space="preserve">объекта,      </w:t>
              <w:br/>
              <w:t xml:space="preserve">района добычи    </w:t>
              <w:br/>
              <w:t xml:space="preserve">(вылова) водных   </w:t>
              <w:br/>
              <w:t xml:space="preserve">биоресурсов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4"/>
        <w:gridCol w:w="2296"/>
        <w:gridCol w:w="1349"/>
        <w:gridCol w:w="1891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</w:t>
              <w:br/>
              <w:t xml:space="preserve">измерения  </w:t>
              <w:br/>
              <w:t xml:space="preserve">по ОКЕИ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2161"/>
        <w:gridCol w:w="1350"/>
        <w:gridCol w:w="1755"/>
      </w:tblGrid>
      <w:tr>
        <w:trPr>
          <w:trHeight w:val="60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            </w:t>
              <w:br/>
              <w:t xml:space="preserve">в границах рыбопромыслового участка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договора</w:t>
              <w:br/>
              <w:t xml:space="preserve">о предоставлении   </w:t>
              <w:br/>
              <w:t xml:space="preserve">рыбопромыслового   </w:t>
              <w:br/>
              <w:t xml:space="preserve">участк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вида водного     </w:t>
              <w:br/>
              <w:t>биологического ресур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запаса</w:t>
              <w:br/>
              <w:t xml:space="preserve">водных     </w:t>
              <w:br/>
              <w:t xml:space="preserve">биоресурсов  </w:t>
              <w:br/>
              <w:t xml:space="preserve">(тонн, штук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621"/>
        <w:gridCol w:w="499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прекращении) договора               </w:t>
              <w:br/>
              <w:t xml:space="preserve">о предоставлении рыбопромыслового участк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договорах о предоставлении рыбопромыслового участ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