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говорах о предоставлении рыбопромыслов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рганизации любительского и спортивного рыболов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541"/>
        <w:gridCol w:w="3105"/>
        <w:gridCol w:w="2970"/>
        <w:gridCol w:w="540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заключивший </w:t>
              <w:br/>
              <w:t>договор о предоставлении рыбопромыслового</w:t>
              <w:br/>
              <w:t xml:space="preserve">участка для организации любительского  </w:t>
              <w:br/>
              <w:t xml:space="preserve">и спортивного рыболовства 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  </w:t>
              <w:br/>
              <w:t xml:space="preserve">индивидуальный предприниматель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</w:t>
              <w:br/>
              <w:t xml:space="preserve">(место нахождения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>юридического лица или</w:t>
              <w:br/>
              <w:t xml:space="preserve">фамилия, имя,    </w:t>
              <w:br/>
              <w:t xml:space="preserve">отчество       </w:t>
              <w:br/>
              <w:t xml:space="preserve">индивидуального   </w:t>
              <w:br/>
              <w:t xml:space="preserve">предпринимателя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890"/>
        <w:gridCol w:w="675"/>
        <w:gridCol w:w="945"/>
        <w:gridCol w:w="2295"/>
        <w:gridCol w:w="2159"/>
      </w:tblGrid>
      <w:tr>
        <w:trPr>
          <w:trHeight w:val="60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ключения   </w:t>
              <w:br/>
              <w:t>договора о предоставлении</w:t>
              <w:br/>
              <w:t xml:space="preserve">рыбопромыслового     </w:t>
              <w:br/>
              <w:t xml:space="preserve">участка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  <w:gridCol w:w="2296"/>
        <w:gridCol w:w="1349"/>
        <w:gridCol w:w="1891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единицы </w:t>
              <w:br/>
              <w:t xml:space="preserve">измерения  </w:t>
              <w:br/>
              <w:t xml:space="preserve">по ОКЕИ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296"/>
        <w:gridCol w:w="1620"/>
        <w:gridCol w:w="3644"/>
      </w:tblGrid>
      <w:tr>
        <w:trPr>
          <w:trHeight w:val="48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ресурсы, обитающие    </w:t>
              <w:br/>
              <w:t>в границах рыбопромыслового участка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       </w:t>
              <w:br/>
              <w:t xml:space="preserve">о предоставлении           </w:t>
              <w:br/>
              <w:t xml:space="preserve">рыбопромыслового участк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 xml:space="preserve">водного      </w:t>
              <w:br/>
              <w:t xml:space="preserve">биологического  </w:t>
              <w:br/>
              <w:t xml:space="preserve">ресурса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 </w:t>
              <w:br/>
              <w:t xml:space="preserve">биологического </w:t>
              <w:br/>
              <w:t xml:space="preserve">ресурс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2564"/>
        <w:gridCol w:w="5670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(прекращении) договора о предоставлении      </w:t>
              <w:br/>
              <w:t xml:space="preserve">рыбопромыслового участк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договорах о предоставлении рыбопромыслового участ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