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2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договорах о предоставлении рыбопромыслов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ля пользователей, относящихся к коренным малочис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родам Севера, Сибири и Дальнего Вос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(КМНС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40"/>
        <w:gridCol w:w="1755"/>
        <w:gridCol w:w="3105"/>
        <w:gridCol w:w="1889"/>
        <w:gridCol w:w="1755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</w:t>
              <w:br/>
              <w:t xml:space="preserve">заключивший договор     </w:t>
            </w:r>
          </w:p>
        </w:tc>
        <w:tc>
          <w:tcPr>
            <w:tcW w:w="6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на КМНС или гражданин, относящийся      </w:t>
              <w:br/>
              <w:t xml:space="preserve">к малочисленным народам, заключившие       </w:t>
              <w:br/>
              <w:t xml:space="preserve">договор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(место</w:t>
              <w:br/>
              <w:t xml:space="preserve">нахождения)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 </w:t>
              <w:br/>
              <w:t xml:space="preserve">наименование общины  </w:t>
              <w:br/>
              <w:t>коренных малочисленных</w:t>
              <w:br/>
              <w:t>народов Севера, Сибири</w:t>
              <w:br/>
              <w:t xml:space="preserve">и Дальнего Востока  </w:t>
              <w:br/>
              <w:t xml:space="preserve">Российской Федерации </w:t>
              <w:br/>
              <w:t xml:space="preserve">или фамилия, имя,   </w:t>
              <w:br/>
              <w:t xml:space="preserve">отчество гражданина, </w:t>
              <w:br/>
              <w:t xml:space="preserve">относящегося к таким </w:t>
              <w:br/>
              <w:t xml:space="preserve">малочисленным народам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</w:t>
              <w:br/>
              <w:t>(при наличи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для общины </w:t>
              <w:br/>
              <w:t>КМНС), место</w:t>
              <w:br/>
              <w:t xml:space="preserve">пребывания </w:t>
              <w:br/>
              <w:t xml:space="preserve">или место  </w:t>
              <w:br/>
              <w:t xml:space="preserve">жительства </w:t>
              <w:br/>
              <w:t xml:space="preserve">(для    </w:t>
              <w:br/>
              <w:t xml:space="preserve">граждан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890"/>
        <w:gridCol w:w="675"/>
        <w:gridCol w:w="945"/>
        <w:gridCol w:w="2295"/>
        <w:gridCol w:w="2159"/>
      </w:tblGrid>
      <w:tr>
        <w:trPr>
          <w:trHeight w:val="60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о    </w:t>
              <w:br/>
              <w:t xml:space="preserve">предоставлении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заключения   </w:t>
              <w:br/>
              <w:t>договора о предоставлении</w:t>
              <w:br/>
              <w:t xml:space="preserve">рыбопромыслового участка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водного объекта,</w:t>
              <w:br/>
              <w:t xml:space="preserve">района добычи  </w:t>
              <w:br/>
              <w:t xml:space="preserve">(вылова) водных </w:t>
              <w:br/>
              <w:t xml:space="preserve">биоресурсов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докумен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29"/>
        <w:gridCol w:w="2295"/>
        <w:gridCol w:w="1485"/>
        <w:gridCol w:w="1756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ы     </w:t>
              <w:br/>
              <w:t xml:space="preserve">рыбопромыслового </w:t>
              <w:br/>
              <w:t>участка (текстом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  <w:br/>
              <w:t>рыбопромыслового</w:t>
              <w:br/>
              <w:t xml:space="preserve">участк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</w:t>
              <w:br/>
              <w:t>измерения по</w:t>
              <w:br/>
              <w:t xml:space="preserve">ОКЕИ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2025"/>
        <w:gridCol w:w="1349"/>
        <w:gridCol w:w="2701"/>
      </w:tblGrid>
      <w:tr>
        <w:trPr>
          <w:trHeight w:val="480" w:hRule="atLeast"/>
          <w:cantSplit w:val="true"/>
        </w:trPr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ресурсы, обитающие        </w:t>
              <w:br/>
              <w:t xml:space="preserve">в границах рыбопромыслового участка 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договора    </w:t>
              <w:br/>
              <w:t xml:space="preserve">о предоставлении       </w:t>
              <w:br/>
              <w:t xml:space="preserve">рыбопромыслового участка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запаса водного</w:t>
              <w:br/>
              <w:t>биологического</w:t>
              <w:br/>
              <w:t>ресурса (тонн,</w:t>
              <w:br/>
              <w:t xml:space="preserve">штук)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начала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окон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486"/>
        <w:gridCol w:w="620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об изменении (прекращении) договора о предоставлении      </w:t>
              <w:br/>
              <w:t xml:space="preserve">рыбопромыслового участка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7</Characters>
  <CharactersWithSpaces>2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договорах о предоставлении рыбопромыслового участ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