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пределении квот добычи (вылова) водных био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 лицами, у которых возникает право на добычу (вы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дных биоресурс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539"/>
        <w:gridCol w:w="2026"/>
        <w:gridCol w:w="3915"/>
        <w:gridCol w:w="809"/>
        <w:gridCol w:w="1080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исполнительной власти, </w:t>
              <w:br/>
              <w:t xml:space="preserve">осуществляющий распределение </w:t>
              <w:br/>
              <w:t xml:space="preserve">квот добычи (вылова) водных  </w:t>
              <w:br/>
              <w:t xml:space="preserve">биоресурсов          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й акт органа исполнительной власти,</w:t>
              <w:br/>
              <w:t xml:space="preserve">которым осуществляется распределение квот </w:t>
              <w:br/>
              <w:t xml:space="preserve">добычи (вылова) водных биоресурс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</w:t>
              <w:br/>
              <w:t xml:space="preserve">нахождения)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1756"/>
        <w:gridCol w:w="2160"/>
      </w:tblGrid>
      <w:tr>
        <w:trPr>
          <w:trHeight w:val="60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охозяйственный бассейн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убъекта  </w:t>
              <w:br/>
              <w:t xml:space="preserve">Российской   </w:t>
              <w:br/>
              <w:t>Федерации (ОСМ)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675"/>
        <w:gridCol w:w="1891"/>
        <w:gridCol w:w="1619"/>
        <w:gridCol w:w="1351"/>
        <w:gridCol w:w="809"/>
      </w:tblGrid>
      <w:tr>
        <w:trPr>
          <w:trHeight w:val="36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лицо или       </w:t>
              <w:br/>
              <w:t xml:space="preserve">индивидуальный предприниматель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одного   </w:t>
              <w:br/>
              <w:t xml:space="preserve">объекта,  </w:t>
              <w:br/>
              <w:t>района добычи</w:t>
              <w:br/>
              <w:t xml:space="preserve">(вылова)   </w:t>
              <w:br/>
              <w:t xml:space="preserve">водных    </w:t>
              <w:br/>
              <w:t xml:space="preserve">биоресурсов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одного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квот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вида </w:t>
              <w:br/>
              <w:t>квоты</w:t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юридического лица или    </w:t>
              <w:br/>
              <w:t xml:space="preserve">фамилия, имя, отчество    </w:t>
              <w:br/>
              <w:t xml:space="preserve">индивидуального       </w:t>
              <w:br/>
              <w:t xml:space="preserve">предпринимател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889"/>
        <w:gridCol w:w="1755"/>
        <w:gridCol w:w="1351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</w:t>
              <w:br/>
              <w:t xml:space="preserve">на который </w:t>
              <w:br/>
              <w:t>распределена</w:t>
              <w:br/>
              <w:t xml:space="preserve">кво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квоты    </w:t>
              <w:br/>
              <w:t>(тонн, штук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484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единицы    </w:t>
              <w:br/>
              <w:t xml:space="preserve">измерения по ОКЕ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распределении квот добычи (вылова) водных биоресур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