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9 N 6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3.2009 N 23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ументирован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решении о предоставлении водных био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несенных к объектам рыболовства, в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осуществления рыболовства в целях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радиционного образа жизни и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радиционной хозяйственной деятельности ко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алочисленных народов Севера, Сибири и Даль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остока Российской Федерац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Код водного объекта района добычи (вылова) водных биоресурсов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ого  биологического  ресурса,  код  вида  квоты  указываются  из 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го  наблюдения о сведениях об улове рыбы, добыче других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ресурсов и производстве рыб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умерация  граф  в  таблице  дана  в соответствии с официальным текст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1486"/>
        <w:gridCol w:w="1620"/>
        <w:gridCol w:w="944"/>
        <w:gridCol w:w="1081"/>
        <w:gridCol w:w="945"/>
        <w:gridCol w:w="1348"/>
      </w:tblGrid>
      <w:tr>
        <w:trPr>
          <w:trHeight w:val="10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бщине коренных малочисленных     </w:t>
              <w:br/>
              <w:t xml:space="preserve">народов Севера, Сибири и Дальнего Востока     </w:t>
              <w:br/>
              <w:t xml:space="preserve">Российской Федерации или о гражданине,      </w:t>
              <w:br/>
              <w:t xml:space="preserve">относящемся к таким малочисленным         </w:t>
              <w:br/>
              <w:t xml:space="preserve">народам, у которых возникает право        </w:t>
              <w:br/>
              <w:t xml:space="preserve">на добычу (вылов) водных биоресурсов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ой акт, </w:t>
              <w:br/>
              <w:t xml:space="preserve">которым    </w:t>
              <w:br/>
              <w:t xml:space="preserve">принято    </w:t>
              <w:br/>
              <w:t xml:space="preserve">решение о   </w:t>
              <w:br/>
              <w:t>предоставлении</w:t>
              <w:br/>
              <w:t xml:space="preserve">водных    </w:t>
              <w:br/>
              <w:t xml:space="preserve">биоресурсов в </w:t>
              <w:br/>
              <w:t xml:space="preserve">пользование  </w:t>
            </w:r>
          </w:p>
        </w:tc>
        <w:tc>
          <w:tcPr>
            <w:tcW w:w="2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йствия  </w:t>
              <w:br/>
              <w:t xml:space="preserve">решения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бщины </w:t>
              <w:br/>
              <w:t xml:space="preserve">коренных малочисленных   </w:t>
              <w:br/>
              <w:t xml:space="preserve">народов Севера, Сибири   </w:t>
              <w:br/>
              <w:t xml:space="preserve">и Дальнего Востока     </w:t>
              <w:br/>
              <w:t xml:space="preserve">Российской Федерации    </w:t>
              <w:br/>
              <w:t xml:space="preserve">или фамилия, имя,     </w:t>
              <w:br/>
              <w:t xml:space="preserve">отчество гражданина,    </w:t>
              <w:br/>
              <w:t xml:space="preserve">относящегося к таким    </w:t>
              <w:br/>
              <w:t xml:space="preserve">малочисленным народам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  <w:br/>
              <w:t xml:space="preserve">(при   </w:t>
              <w:br/>
              <w:t xml:space="preserve">наличии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>(для общины</w:t>
              <w:br/>
              <w:t xml:space="preserve">КМНС),  </w:t>
              <w:br/>
              <w:t xml:space="preserve">место   </w:t>
              <w:br/>
              <w:t xml:space="preserve">пребывания </w:t>
              <w:br/>
              <w:t xml:space="preserve">или место </w:t>
              <w:br/>
              <w:t xml:space="preserve">жительства </w:t>
              <w:br/>
              <w:t xml:space="preserve">(для    </w:t>
              <w:br/>
              <w:t xml:space="preserve">граждан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159"/>
        <w:gridCol w:w="2026"/>
        <w:gridCol w:w="2025"/>
        <w:gridCol w:w="2025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одного</w:t>
              <w:br/>
              <w:t xml:space="preserve">объекта,      </w:t>
              <w:br/>
              <w:t xml:space="preserve">района добычи    </w:t>
              <w:br/>
              <w:t xml:space="preserve">(вылова) водных   </w:t>
              <w:br/>
              <w:t xml:space="preserve">биоресурсов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объекта, района</w:t>
              <w:br/>
              <w:t>добычи (вылова)</w:t>
              <w:br/>
              <w:t xml:space="preserve">водных     </w:t>
              <w:br/>
              <w:t xml:space="preserve">биоресурсов  </w:t>
            </w:r>
          </w:p>
        </w:tc>
        <w:tc>
          <w:tcPr>
            <w:tcW w:w="6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е биологические ресурсы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вида водного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биологического</w:t>
              <w:br/>
              <w:t xml:space="preserve">ресурс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бычи </w:t>
              <w:br/>
              <w:t xml:space="preserve">(вылова)   </w:t>
              <w:br/>
              <w:t xml:space="preserve">водного    </w:t>
              <w:br/>
              <w:t>биологического</w:t>
              <w:br/>
              <w:t xml:space="preserve">ресурса    </w:t>
              <w:br/>
              <w:t xml:space="preserve">(тонн, штук)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619"/>
        <w:gridCol w:w="2970"/>
      </w:tblGrid>
      <w:tr>
        <w:trPr>
          <w:trHeight w:val="240" w:hRule="atLeast"/>
          <w:cantSplit w:val="true"/>
        </w:trPr>
        <w:tc>
          <w:tcPr>
            <w:tcW w:w="7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вовой акт об изменении (отмене) принятого реш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5</Characters>
  <CharactersWithSpaces>2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Федеральное агентство по рыболовству</dc:creator>
  <dc:description/>
  <dc:language>en-US</dc:language>
  <cp:lastModifiedBy/>
  <dcterms:modified xsi:type="dcterms:W3CDTF">2011-10-30T16:28:00Z</dcterms:modified>
  <cp:revision>2</cp:revision>
  <dc:subject>Состав</dc:subject>
  <dc:title>Состав документированной информации, предоставляемой органами исполнительной власти субъектов Российской Федерации для внесения в государственный рыбохозяйственный реестр. Документированная информация о решении о предоставлении водных биоресурсов, от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