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09 N 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Й ИНФОРМАЦИИ, ПРЕДОСТАВЛЯЕМОЙ ФЕДЕ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ТВОМ ВОДНЫХ РЕСУРСОВ ДЛЯ ВНЕСЕНИЯ В ГОСУДАРСТВЕНН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ХОЗЯЙСТВЕН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ко-географические характеристики водного объек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1890"/>
        <w:gridCol w:w="2160"/>
        <w:gridCol w:w="107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одного   </w:t>
              <w:br/>
              <w:t xml:space="preserve">объекта рыбо- </w:t>
              <w:br/>
              <w:t>хозяйственного</w:t>
              <w:br/>
              <w:t xml:space="preserve">значения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водного объекта </w:t>
              <w:br/>
              <w:t xml:space="preserve">рыбохозяйствен- </w:t>
              <w:br/>
              <w:t xml:space="preserve">ного значе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 </w:t>
              <w:br/>
              <w:t>объекта рыбо-</w:t>
              <w:br/>
              <w:t>хозяйственно-</w:t>
              <w:br/>
              <w:t xml:space="preserve">го значен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</w:t>
              <w:br/>
              <w:t>водного объекта</w:t>
              <w:br/>
              <w:t>рыбохозяйствен-</w:t>
              <w:br/>
              <w:t xml:space="preserve">ного значен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 xml:space="preserve">водо-  </w:t>
              <w:br/>
              <w:t xml:space="preserve">сбора, </w:t>
              <w:br/>
              <w:t xml:space="preserve">кв. км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44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970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рек,</w:t>
              <w:br/>
              <w:t xml:space="preserve">км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ркала (для </w:t>
              <w:br/>
              <w:t>озер и водохранилищ),</w:t>
              <w:br/>
              <w:t xml:space="preserve">кв. к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3</Characters>
  <CharactersWithSpaces>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Федеральное агентство по рыболовству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ированной информации, предоставляемой Федеральным агентством водных ресурсов для внесения в государственный рыбохозяйственный реестр. Физико-географические характеристики водного объекта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