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рыболов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1.2009 N 6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ИРОВАННОЙ ИНФОРМАЦИИ, ПРЕДОСТАВЛЯЕМОЙ ОРГАН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НИТЕЛЬНОЙ ВЛАСТИ 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ВНЕСЕНИЯ В ГОСУДАРСТВЕННЫЙ РЫБОХОЗЯЙСТВЕННЫЙ РЕЕСТ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кументированная 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договорах о закреплении долей квот добычи (выло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одных биоресурсов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Код водного объекта района добычи (вылова) водных биоресурсов,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ного  биологического  ресурса,  код  вида  квоты  указываются  из 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истического  наблюдения о сведениях об улове рыбы, добыче других в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оресурсов и производстве рыбной продук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540"/>
        <w:gridCol w:w="2430"/>
        <w:gridCol w:w="3509"/>
        <w:gridCol w:w="541"/>
        <w:gridCol w:w="229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исполнительной власти,    </w:t>
              <w:br/>
              <w:t xml:space="preserve">заключивший договор        </w:t>
            </w:r>
          </w:p>
        </w:tc>
        <w:tc>
          <w:tcPr>
            <w:tcW w:w="6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ое лицо или           </w:t>
              <w:br/>
              <w:t xml:space="preserve">индивидуальный предприниматель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(место   </w:t>
              <w:br/>
              <w:t xml:space="preserve">нахождения)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  </w:t>
              <w:br/>
              <w:t xml:space="preserve">юридического лица или  </w:t>
              <w:br/>
              <w:t xml:space="preserve">фамилия, имя, отчество  </w:t>
              <w:br/>
              <w:t xml:space="preserve">индивидуального     </w:t>
              <w:br/>
              <w:t xml:space="preserve">предпринимателя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(место  </w:t>
              <w:br/>
              <w:t xml:space="preserve">нахождения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025"/>
        <w:gridCol w:w="3779"/>
        <w:gridCol w:w="676"/>
        <w:gridCol w:w="1080"/>
        <w:gridCol w:w="944"/>
      </w:tblGrid>
      <w:tr>
        <w:trPr>
          <w:trHeight w:val="480" w:hRule="atLeast"/>
          <w:cantSplit w:val="true"/>
        </w:trPr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о закреплении   </w:t>
              <w:br/>
              <w:t>долей квот добычи (вылова)</w:t>
              <w:br/>
              <w:t xml:space="preserve">водных биоресурсов    </w:t>
            </w:r>
          </w:p>
        </w:tc>
        <w:tc>
          <w:tcPr>
            <w:tcW w:w="5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заключения договора      </w:t>
              <w:br/>
              <w:t>о закреплении долей квот добычи (вылова)</w:t>
              <w:br/>
              <w:t xml:space="preserve">водных биоресурсов   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 xml:space="preserve">квоты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889"/>
        <w:gridCol w:w="2026"/>
        <w:gridCol w:w="2699"/>
        <w:gridCol w:w="1756"/>
        <w:gridCol w:w="2024"/>
      </w:tblGrid>
      <w:tr>
        <w:trPr>
          <w:trHeight w:val="9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вида</w:t>
              <w:br/>
              <w:t xml:space="preserve">квоты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вида водных </w:t>
              <w:br/>
              <w:t>биологических</w:t>
              <w:br/>
              <w:t xml:space="preserve">ресурсов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одного  </w:t>
              <w:br/>
              <w:t>биологического</w:t>
              <w:br/>
              <w:t xml:space="preserve">ресурса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водного объекта,  </w:t>
              <w:br/>
              <w:t xml:space="preserve">района добычи   </w:t>
              <w:br/>
              <w:t xml:space="preserve">(вылова) водных  </w:t>
              <w:br/>
              <w:t xml:space="preserve">биоресурсов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одного </w:t>
              <w:br/>
              <w:t xml:space="preserve">объекта,  </w:t>
              <w:br/>
              <w:t xml:space="preserve">района   </w:t>
              <w:br/>
              <w:t xml:space="preserve">добычи   </w:t>
              <w:br/>
              <w:t xml:space="preserve">(вылова)  </w:t>
              <w:br/>
              <w:t xml:space="preserve">водных   </w:t>
              <w:br/>
              <w:t xml:space="preserve">биоресурсов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доли  </w:t>
              <w:br/>
              <w:t xml:space="preserve">квоты добычи </w:t>
              <w:br/>
              <w:t xml:space="preserve">(вылова)   </w:t>
              <w:br/>
              <w:t xml:space="preserve">водных    </w:t>
              <w:br/>
              <w:t xml:space="preserve">биологических </w:t>
              <w:br/>
              <w:t xml:space="preserve">ресурсов (%)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2296"/>
        <w:gridCol w:w="810"/>
        <w:gridCol w:w="944"/>
        <w:gridCol w:w="1081"/>
        <w:gridCol w:w="3239"/>
      </w:tblGrid>
      <w:tr>
        <w:trPr>
          <w:trHeight w:val="600" w:hRule="atLeast"/>
          <w:cantSplit w:val="true"/>
        </w:trPr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действия договора    </w:t>
              <w:br/>
              <w:t xml:space="preserve">о закреплении долей квот   </w:t>
              <w:br/>
              <w:t xml:space="preserve">добычи (вылова) водных    </w:t>
              <w:br/>
              <w:t xml:space="preserve">биоресурсов         </w:t>
            </w:r>
          </w:p>
        </w:tc>
        <w:tc>
          <w:tcPr>
            <w:tcW w:w="6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об изменении (прекращении)     </w:t>
              <w:br/>
              <w:t xml:space="preserve">договора о закреплении долей квот добычи  </w:t>
              <w:br/>
              <w:t xml:space="preserve">(вылова) водных биоресурсов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начала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конча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6</Words>
  <Characters>2185</Characters>
  <CharactersWithSpaces>18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8:00Z</dcterms:created>
  <dc:creator>Федеральное агентство по рыболовству</dc:creator>
  <dc:description/>
  <dc:language>en-US</dc:language>
  <cp:lastModifiedBy/>
  <dcterms:modified xsi:type="dcterms:W3CDTF">2011-10-30T16:28:00Z</dcterms:modified>
  <cp:revision>2</cp:revision>
  <dc:subject>Состав</dc:subject>
  <dc:title>Состав документированной информации, предоставляемой органами исполнительной власти субъектов Российской Федерации для внесения в государственный рыбохозяйственный реестр. Документированная информация о договорах о закреплении долей квот добычи (вылова) 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