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 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находящихся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Минпромторг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и организаций к рассмотр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седаниях Рабочей групп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ализации мер по предупреж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ротства стратегических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й, а также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нно-промышленного компл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дготовке проектов 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даче в арбитражный суд заяв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знании банкротом страте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и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предоставлению в установл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субсидий с цел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преждения банкрот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СТАВЛЯЕМЫХ НА РАССМОТР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ЧЕЙ ГРУППЫ N 2 ПО ВОПРОСУ ПРЕДОСТАВЛЕНИЯ СУБСИД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ТЕГИЧЕСКОМУ ПРЕДПРИЯТИЮ ИЛИ ОРГАНИЗ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 ТАКЖЕ ПРЕДПРИЯТИЮ ИЛИ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ННО-ПРОМЫШЛЕННОГО КОМПЛЕК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ключение отраслевого департамента о целесообразности предоставления субсидии стратегическому предприятию или организации, а также предприятию или организации оборонно-промышленного комплекса (далее - предприятие), включа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ку финансово-экономического состояния предприятия за три предшествующих и текущий годы, содержащую вывод о наличии признаков банкротства и причинах неудовлетворительной структуры баланса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ку программы финансового оздоровления, составленной в соответствии с утвержденными совместным Приказом Минпромэнерго России и Минэкономразвития России от 5 марта 2007 г. N 57/134 Методическими рекомендациями по составлению плана (программы) финансового оздоровления (используются до утверждения Минпромторгом России и Минэкономразвития России новой редакции) либо плана внешнего управления предприятия с точки зрения эффективности предусмотренного программой (планом) комплекса мероприятий, направленных на восстановление платежеспособности предприятия, и учета всех возможных мероприятий по восстановлению платежеспособности за счет имеющихся собственных источников, а также прогноза изменения финансово-экономического состояния и возможности восстановления платежеспособности предприятия в результате предоставления субсидии, с учетом рисков возникновения споров о взыскании неурегулированной задолженности с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снование целесообразности предоставления субсидии предприятию, учитывающее степень его участия в выполнении государственного оборонного заказа и экспортных контрактов, включение его в реестр единственных поставщиков российских вооружения и военной техники в соответствии с Постановлением Правительства Российской Федерации от 14 января 2008 г. N 7 "Об утверждении Положения о ведении реестра единственных поставщиков российских вооружения и военной техники", обладание критическими технологиями, наличие обременения в виде мобилизационного задания и мобилизационных мощностей и иные факто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снование размера субсидии, перечень мероприятий по восстановлению платежеспособности, на проведение которых предоставляется субсид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грамма финансового оздоровления (либо план внешнего управления, утвержденный в установленном поряд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исок кредиторов предприятия, упорядоченный по величине задолженности, с разбивкой на резидентов и нерезидентов, с указанием сроков возникновения и погашения задолженности, а также вступившие в силу судебные решения, подтверждающие размер кредиторской задолженности, и копии предъявленных к исполнению исполнительных документов, выданных на основании судебных актов, с указанием кредитора и величины взыскиваемой суммы (либо реестр требований кредитор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равка налогового органа по месту налогового учета предприятия о состоянии расчетов предприятия по налогам, сборам и взносам по состоянию на последнюю отчетную дату, предшествующую дате подачи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правка налогового органа по месту налогового учета предприятия о состоянии расчетов предприятия по налогам, сборам и взносам по состоянию на дату утверждения программы финансового оздоровления (либо плана внешнего управ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правка налогового органа по месту налогового учета предприятия о состоянии расчетов по налогам, сборам и взносам по состоянию на 1 января 2005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Акт совместной сверки расчетов по налогам, сборам, пеням и штрафам по состоянию на последнюю отчетную дату, предшествующую дате подачи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ы, подтверждающие наличие и размер ранее предоставленных предприятию отсрочек (рассрочек) по уплате налогов и сборов, инвестиционного налогового кредита, срок действия которых не истек на дату утверждения программы финансового оздоровления (либо плана внешнего управ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я бухгалтерской отчетности предприятия за три последних года и на последнюю отчетную дату, предшествующую дате подачи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пии аудиторских заключений о достоверности финансовой (бухгалтерской) отчетности предприятия за три последних года, предшествующих дате подачи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опии судебных актов по рассмотрению споров о взыскании задолженности с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ключение Рособоронзаказа о степени участия предприятия в выполнении государственного оборонного заказа, включении (невключении) его в реестр единственных поставщиков российских вооружения и военной техники, а также о возможности возникновения угрозы потери критических технологий в случае банкротств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содержащие сведения, составляющие государственную тайну, представляются в порядке, установленном законодательством, регулирующим отношения, возникающие в связи с отнесением сведений к государственной тай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ы, предусмотренные пунктами 2 - 12, представляются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5</Words>
  <Characters>5457</Characters>
  <CharactersWithSpaces>46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8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6:28:00Z</dcterms:modified>
  <cp:revision>2</cp:revision>
  <dc:subject>Состав</dc:subject>
  <dc:title>Состав документов, представляемых на рассмотрение рабочей группы по вопросу предоставления субсидии стратегическому предприятию или организации, находящемуся в сфере деятельности Минпромторга России, а также предприятию или организации оборонно-промышлен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