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кономразвит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2.12.2008 N 46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СТАВ ДОКУМЕНТ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ЛАГАЕМЫХ К ПЕРЕЧНЮ ЗЕМЕЛЬНЫХ УЧАСТКОВ, НАПРАВЛЯЕМОМ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АМИ ГОСУДАРСТВЕННОЙ ВЛАСТИ СУБЪЕКТОВ 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ЕДЕРАЦИИ В ФЕДЕРАЛЬНЫЙ ФОНД СОДЕЙСТВИЯ РАЗВИТИЮ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ИЛИЩНОГО СТРОИТЕЛЬ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ыписка из Единого государственного реестра прав на недвижимое имущество и сделок с ним на земельный участок, выданная не ранее чем за 3 месяца до направления перечня находящихся в федеральной собственности земельных участков, в том числе земельных участков с расположенными на них объектами недвижимого имущества (далее - Перечень), направляемого органами государственной власти субъектов Российской Федерации в Федеральный фонд содействия развитию жилищного строительства (далее - Фонд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иска из Единого государственного реестра прав на недвижимое имущество и сделок с ним на земельный участок на объект недвижимого имущества (здание, строение, сооружение либо помещения в них, объекты незавершенного строительства), расположенный на земельном участке, выданная не ранее чем за 3 месяца до направления Перечня в Фо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ыписка из реестра федерального имущества на земельный участок и объект недвижимости, расположенный на земельном участке, выданная не ранее чем за 3 месяца до направления Перечня в Фо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правоустанавливающего документа на земельный участок (при отсутствии сведений о зарегистрированных правах в Едином государственном реестре прав на недвижимое имущество и сделок с ни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правоустанавливающего документа на объект недвижимости, расположенный на земельном участке (при отсутствии сведений о зарегистрированных правах в Едином государственном реестре прав на недвижимое имущество и сделок с ни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адастровый паспорт на земельный участок или кадастровая выписка на земельный участок при отсутствии кадастрового паспорта, выданные не ранее чем за 3 месяца до направления Перечня в Фон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адастровый паспорт или документы технического учета на каждый объект недвижимости, расположенный на земельном участке, выданные не ранее чем за 3 месяца до направления Перечня в Фонд, либо кадастровая выписка при отсутствии кадастрового паспорта или документов технического у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опии учредительных документов правообладателя земельного участка при их наличии либо выписка из Единого государственного реестра юридических лиц о правообладателе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опии учредительных документов правообладателя объекта недвижимости, расположенного на земельном участке, при их наличии либо выписка из Единого государственного реестра юридических лиц о правообладателе объекта недвижим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Копии документов, содержащих сведения об обременениях (ограничениях) прав на земельный участок и каждый объект недвижимости, расположенный на земельном участке (при отсутствии указанных сведений в правоустанавливающих и иных прилагаемых к Перечню документах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Схема расположения земельных участков, которые могут быть образованы в результате раздела земельного участка, на кадастровом плане или кадастровой карте соответствующей территории (в случае предложения об образовании земельных участк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Сведения о принадлежности объекта недвижимого имущества к объектам культурного наследия (памятникам истории и культуры), предоставленные в установленном порядке уполномоченными органами государственной власти и местного само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Сведения о наличии/отсутствии актов органов государственной власти субъектов Российской Федерации и (или) органов местного самоуправления об утверждении документов территориального планирования, в том числе правил землепользования и застройки, проекта планировки территории, в границах которой расположен земельный участок, с указанием реквизитов актов и приложением копий соответствующих разделов таки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Сведения о наличии/отсутствии решений органов государственной власти или органов местного самоуправления об изъятии или резервировании земельного участка для государственных или муниципальных нужд в случаях, установленных статьей 49 Земельного кодекса Российской Федерации &lt;*&gt; (с указанием реквизитов и представлением копии документа при его наличии)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Собрание законодательства Российской Федерации, 2001, N 44, ст. 4147; 2003, N 27, ст. 2700; 2004, N 27, ст. 2711; N 41, ст. 3993; N 52, ст. 5276; 2005, N 1, ст. 15; N 1, ст. 17; N 10, ст. 763; N 30, ст. 3122, ст. 3128; 2006, N 1, ст. 17; 2006, N 17, ст. 1782; N 23, ст. 2380, N 27, ст. 2880; ст. 2881; N 31, ст. 3453; N 43, ст. 4412; N 50, ст. 5279, ст. 5282; N 52, ст. 5498; 2007, N 1, ст. 23, ст. 24; N 10, ст. 1148; N 21, ст. 2455; N 26, ст. 3075; N 31, ст. 4009; N 45, ст. 5417; N 46, ст. 5553; 2008, N 20, ст. 2251, ст. 2253; N 29, ст. 3418; N 30, ст. 3597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5. Сведения о наличии/отсутствии заявлений правообладателя земельного участка об отказе от права постоянного (бессрочного) пользования земельным участком либо отказе от исполнения договора аренды земельного участка, поступивших в органы государственной власти или органы местного самоуправления в течение 3 предшествующих лет до даты направления Перечня в Фонд (при наличии представляются копии указанных заявлен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6. Сведения о наличии государственных целевых программ, в соответствии с которыми на территории субъекта Российской Федерации, в границах которой расположен земельный участок, предусмотрено создание объектов жилищного строительства, объектов стройиндустрии, промышленных парков, технопарков, бизнес-инкубаторов или иных объектов капитального строительства (с указанием реквизитов акта об утверждении программы и приложением копии соответствующего раздела программы при ее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7. Сведения о наличии государственных или муниципальных программ вывода имущественных комплексов организаций за границы населенных пунктов, предусматривающих освобождение земельных участков (с указанием реквизитов акта об утверждении программы и копии соответствующего раздела программы 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8. Сведения о наличии утвержденных органом местного самоуправления муниципального образования, органом государственной власти субъекта Российской Федерации - города федерального значения Москвы или Санкт-Петербурга, в границах которого расположен земельный участок, инвестиционных программ организации коммунального комплекса по развитию систем коммунальной инфраструктуры муниципального образования и тарифов на подключение вновь создаваемых (реконструируемых) объектов недвижимости (зданий, строений, сооружений, иных объектов) к системам коммунальной инфраструктуры (с указанием реквизитов акта об утверждении программы и тарифов и представлением копий документов 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9. Сведения о наличии установленных органом исполнительной власти субъекта Российской Федерации в области государственного регулирования тарифов на тепловую и электрическую энергию, тарифов на технологическое присоединение к электрическим сетям (с указанием реквизитов акта об утверждении тарифов и приложением копии акта об утверждении тарифов 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0. Сведения об общей площади земельных участков, предоставленных органами государственной власти субъекта Российской Федерации или органом местного самоуправления на аукционах для целей жилищного строительства и комплексного освоения в целях жилищного строительства из земель, находящихся в собственности субъекта Российской Федерации, муниципальной собственности, а также из земель, государственная собственность на которые не разграничена, в течение трех лет до направления Перечня в Фонд (с приложением копий протоколов торгов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1. Сведения о включении земельного участка в перечень особо ценных земель, использование которых для других целей не допускается, в случае если земельный участок отнесен к землям сельскохозяйственного назначения, утвержденный актом органа государственной власти субъекта Российской Федерации с указанием реквизитов акта и приложением копии документа или соответствующего раздела докумен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2. Копия обращения органа местного самоуправления или юридического лица о включении земельного участка в Перечен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3. Сведения, подтверждающие фактическое использование/неиспользование земельного участка или части земельного участка организацией (с приложением актов проверки использования земельного участка уполномоченными органами государственной власти или органами местного самоуправления, материалов фотофиксации, 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4. Сведения, подтверждающие фактическое использование/неиспользование зданий, строений, сооружений (помещения в них), расположенных на земельном участке или части земельного участка (с приложением актов проверки использования объектов недвижимости, расположенных на земельном участке, уполномоченных органов государственной власти, материалов фотофиксации, при их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5. Предложения об использовании земельного участка, представляемые в текстовой и табличной форме (приложение 1 к настоящему документу) с указанием основных параметров и сроков строительства, источников и объемов предполагаемого финансирования обеспечения земельного участка инженерной, транспортной и социальной инфраструктур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6. Документы, содержащие сведения о земельном участке и расположенных на нем объектах недвижимого имущества и обосновывающие предложение об использовании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лучаях представления копий документов направляются копии, заверенные в установленном порядке органом государственной власти субъект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01</Words>
  <Characters>9369</Characters>
  <CharactersWithSpaces>7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8:00Z</dcterms:created>
  <dc:creator>Министерство экономического развития Российской Федерации</dc:creator>
  <dc:description/>
  <dc:language>en-US</dc:language>
  <cp:lastModifiedBy/>
  <dcterms:modified xsi:type="dcterms:W3CDTF">2011-10-30T16:28:00Z</dcterms:modified>
  <cp:revision>2</cp:revision>
  <dc:subject>Состав</dc:subject>
  <dc:title>Состав документов, прилагаемых к перечню земельных участков, направляемому органами государственной власти субъектов Российской Федерации в Федеральный фонд содействия развитию жилищного строитель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