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ДОКУМЕНТОВ, УКАЗАННЫХ В ПУНКТЕ 1.3 НАСТОЯ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, КОТОРЫЙ РЕГИСТРИРУЕТСЯ В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явление   о   регистрации   устава  ТОС,   принятых 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, подписанное уполномоченным лицом (приложение N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кст   устава   ТОС   в   двух   экземплярах,   каждый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   быть     пронумерован,     прошнурован,     заверен    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органа    территориального   общественного  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линник   или   заверенные   копии    решения    собрания  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)   граждан   о   принятии   устава   ТОС,   внесении   в 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длинник   или   заверенные   копии    решения    собрания  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ренции)  граждан о наделении гр. ____________________________ стат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для   регистрации   устава  ТОС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в устав ТОС ________________________________) в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городского поселения Руза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должностного   лица   администрации   город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нятия докумен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ов, необходимых для регистрации устава территориального общественного самоуправления городского поселения Руз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