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организации и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эколог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федерального уровн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иложение 1 к Приказу N от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экспертной комиссии государственной эк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экспертизы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звание объекта государственной экологическ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имен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эксперт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                            - ученая степень, звание,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секретар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                            -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                            - ученая степень, звание,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                            - ученая степень, звание,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                            - ученая степень, звание, долж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4</Characters>
  <CharactersWithSpaces>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1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6:31:00Z</dcterms:modified>
  <cp:revision>2</cp:revision>
  <dc:subject>Состав</dc:subject>
  <dc:title>Состав экспертной комиссии государственной экологической экспертизы материалов (приложение к проекту приказа об организации и проведении государственной экологической экспертизы материалов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