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ОРГАНИЗАЦИИ АУДИТОР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БНО-МЕТОДИЧЕСКИ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М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заменационной комиссии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валификационного экзамена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валификационного аттестата ау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квалификационного аттес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Учебно-методическом центр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М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                                 группа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работы, ученая степен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еное звание и 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ы комиссии (не менее 5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 правового регулирования      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            место работы, ученая степен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еное звание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ий учет и                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ь                          место работы, ученая степен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еное звание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е юридических         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зических лиц                    место работы, ученая степен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еное звание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ы организаций                 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работы, ученая степен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еное звание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                               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работы, ученая степен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еное звание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секретарь               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&lt;*&gt;                              А.Ю.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ау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                                     А.В.КРИКУ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ывается в основном в случае присутствия в составе экзаменационной комиссии специалистов Министерства финансов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4</Characters>
  <CharactersWithSpaces>2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финан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экзаменационной комиссии по проведению квалификационного экзамена на получение квалификационного аттестата ау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