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6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И ФИЗИКО-ХИМИЧЕСКИЕ СВОЙСТВА ВО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ОЙ ДЛЯ ЗАВОД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┬──────┬────────────────────────────────────────────┬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ст│Источ-│Содер-│     Содержание ионов мг-л / мг-экв./л      │Общая│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ки  │жание ├──┬────┬───┬─────┬────┬────┬────────┬───────┤мине-│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до- │меха- │  │   -│  -│    -│  ++│  ++│ +     +│  ++   │рали-│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наб- │ничес-│pH│SO4 │Cl │HCO3 │Ca  │Mg  │K  + Na │Fe   + │за-  │H2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ения │ких   │  │    │   │     │    │    │        │    +++│ция,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приме-│  │    │   │     │    │    │        │+ Fe   │г/л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сей,  │  │    │   │     │    │    │        │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мг/л  │  │    │   │     │    │    │        │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┼──┼────┼───┼─────┼────┼────┼────────┼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  │  3   │4 │ 5  │ 6 │  7  │ 8  │ 9  │   10   │  11   │ 12  │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┼──┼────┼───┼─────┼────┼────┼────────┼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  │    │   │     │    │    │        │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  │    │   │     │    │    │        │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  │    │   │     │    │    │        │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┴──────┴──┴────┴───┴─────┴────┴────┴────────┴───────┴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6:28:00Z</dcterms:modified>
  <cp:revision>2</cp:revision>
  <dc:subject>Состав</dc:subject>
  <dc:title>Состав и физико-химические свойства воды, рекомендуемой для заводнения при разработке нефтяных и газонефтяных месторо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