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едер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гентства по рыболовств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0 декабря 2008 г. N 50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1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кументированная информа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ставках сбора за пользование объектам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одных биологических ресурсов - морскими млекопитающими &lt;**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025"/>
        <w:gridCol w:w="2160"/>
        <w:gridCol w:w="1754"/>
        <w:gridCol w:w="1755"/>
        <w:gridCol w:w="1755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>объекта водных</w:t>
              <w:br/>
              <w:t xml:space="preserve">биологических </w:t>
              <w:br/>
              <w:t xml:space="preserve">ресурсов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водного  </w:t>
              <w:br/>
              <w:t xml:space="preserve">биологического </w:t>
              <w:br/>
              <w:t xml:space="preserve">ресурса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авка сбора</w:t>
              <w:br/>
              <w:t>(в рублях/за</w:t>
              <w:br/>
              <w:t xml:space="preserve">одну тонну)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начала </w:t>
              <w:br/>
              <w:t xml:space="preserve">действия  </w:t>
              <w:br/>
              <w:t>ставки сбора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 xml:space="preserve">окончания  </w:t>
              <w:br/>
              <w:t xml:space="preserve">действия  </w:t>
              <w:br/>
              <w:t>ставки сбора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5</Words>
  <Characters>508</Characters>
  <CharactersWithSpaces>43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29:00Z</dcterms:created>
  <dc:creator>Федеральное агентство по рыболовству</dc:creator>
  <dc:description/>
  <dc:language>en-US</dc:language>
  <cp:lastModifiedBy/>
  <dcterms:modified xsi:type="dcterms:W3CDTF">2011-10-30T16:29:00Z</dcterms:modified>
  <cp:revision>2</cp:revision>
  <dc:subject>Состав</dc:subject>
  <dc:title>Состав и формы документированной информации, предоставляемой управлением экономики, имущественных отношений и перспективного развития для формирования и ведения государственного рыбохозяйственного реестра. Документированная информация о ставках сбора за 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