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5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ФОРМЫ ДОКУМЕНТИРОВАННОЙ ИНФОРМ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ОЙ УПРАВЛЕНИЕМ КОНТРОЛЯ, НАДЗ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ОХРАНЫ И ВОСПРОИЗВОДСТВА ДЛЯ ФОРМИРОВАНИЯ И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РЫБОХОЗЯЙСТВЕН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говорах об искусственном вос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логических ресурсов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945"/>
        <w:gridCol w:w="1350"/>
        <w:gridCol w:w="541"/>
        <w:gridCol w:w="945"/>
        <w:gridCol w:w="1080"/>
        <w:gridCol w:w="1079"/>
        <w:gridCol w:w="1080"/>
        <w:gridCol w:w="1081"/>
        <w:gridCol w:w="1214"/>
        <w:gridCol w:w="945"/>
        <w:gridCol w:w="811"/>
        <w:gridCol w:w="675"/>
        <w:gridCol w:w="809"/>
        <w:gridCol w:w="807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б </w:t>
              <w:br/>
              <w:t>искусствен-</w:t>
              <w:br/>
              <w:t>ном воспро-</w:t>
              <w:br/>
              <w:t xml:space="preserve">изводстве  </w:t>
              <w:br/>
              <w:t>водных био-</w:t>
              <w:br/>
              <w:t xml:space="preserve">логических </w:t>
              <w:br/>
              <w:t xml:space="preserve">ресурсов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с </w:t>
              <w:br/>
              <w:t xml:space="preserve">которым заключен  </w:t>
              <w:br/>
              <w:t xml:space="preserve">договор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водного</w:t>
              <w:br/>
              <w:t xml:space="preserve">био-   </w:t>
              <w:br/>
              <w:t xml:space="preserve">логи-  </w:t>
              <w:br/>
              <w:t>ческого</w:t>
              <w:br/>
              <w:t>ресурс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>выпуска,</w:t>
              <w:br/>
              <w:t>млн. шт.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- </w:t>
              <w:br/>
              <w:t>менении (прекра-</w:t>
              <w:br/>
              <w:t xml:space="preserve">щении) договора </w:t>
              <w:br/>
              <w:t>об искусственном</w:t>
              <w:br/>
              <w:t xml:space="preserve">воспроизводстве </w:t>
              <w:br/>
              <w:t xml:space="preserve">водных биологи- </w:t>
              <w:br/>
              <w:t xml:space="preserve">ческих ресурсов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юридиче- </w:t>
              <w:br/>
              <w:t xml:space="preserve">ского    </w:t>
              <w:br/>
              <w:t xml:space="preserve">лица или </w:t>
              <w:br/>
              <w:t xml:space="preserve">фамилия, </w:t>
              <w:br/>
              <w:t xml:space="preserve">имя,     </w:t>
              <w:br/>
              <w:t xml:space="preserve">отчество </w:t>
              <w:br/>
              <w:t>индивиду-</w:t>
              <w:br/>
              <w:t xml:space="preserve">ального  </w:t>
              <w:br/>
              <w:t xml:space="preserve">предпри- </w:t>
              <w:br/>
              <w:t xml:space="preserve">нимател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Федеральное агентство по рыболовству</dc:creator>
  <dc:description/>
  <dc:language>en-US</dc:language>
  <cp:lastModifiedBy/>
  <dcterms:modified xsi:type="dcterms:W3CDTF">2011-10-30T16:29:00Z</dcterms:modified>
  <cp:revision>2</cp:revision>
  <dc:subject>Состав</dc:subject>
  <dc:title>Состав и формы документированной информации, предоставляемой управлением контроля, надзора, рыбоохраны и воспроизводства для формирования и ведения государственного рыбохозяйственного реестра. Документированная информация о договорах об искусственном во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