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2008 г. N 5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ъемах выпущенной молоди и личин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ных биологических ресурсов &lt;*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541"/>
        <w:gridCol w:w="1349"/>
        <w:gridCol w:w="1080"/>
        <w:gridCol w:w="1080"/>
        <w:gridCol w:w="945"/>
        <w:gridCol w:w="945"/>
        <w:gridCol w:w="676"/>
        <w:gridCol w:w="675"/>
        <w:gridCol w:w="403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лице,</w:t>
              <w:br/>
              <w:t xml:space="preserve">осуществляющем </w:t>
              <w:br/>
              <w:t xml:space="preserve">искусственное  </w:t>
              <w:br/>
              <w:t xml:space="preserve">воспроизводство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бо-    </w:t>
              <w:br/>
              <w:t xml:space="preserve">водная   </w:t>
              <w:br/>
              <w:t>продукция</w:t>
              <w:br/>
              <w:t xml:space="preserve">(молодь, </w:t>
              <w:br/>
              <w:t xml:space="preserve">личинки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вида   </w:t>
              <w:br/>
              <w:t>водного</w:t>
              <w:br/>
              <w:t xml:space="preserve">био-   </w:t>
              <w:br/>
              <w:t xml:space="preserve">логи-  </w:t>
              <w:br/>
              <w:t>ческого</w:t>
              <w:br/>
              <w:t>ресурс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водного</w:t>
              <w:br/>
              <w:t xml:space="preserve">био-   </w:t>
              <w:br/>
              <w:t xml:space="preserve">логи-  </w:t>
              <w:br/>
              <w:t>ческого</w:t>
              <w:br/>
              <w:t>ресурс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ные</w:t>
              <w:br/>
              <w:t>объек-</w:t>
              <w:br/>
              <w:t xml:space="preserve">ты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</w:t>
              <w:br/>
              <w:t>водных</w:t>
              <w:br/>
              <w:t>объек-</w:t>
              <w:br/>
              <w:t xml:space="preserve">тов   </w:t>
            </w:r>
          </w:p>
        </w:tc>
        <w:tc>
          <w:tcPr>
            <w:tcW w:w="1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  </w:t>
              <w:br/>
              <w:t xml:space="preserve">выпуска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юридического</w:t>
              <w:br/>
              <w:t>лица или фа-</w:t>
              <w:br/>
              <w:t xml:space="preserve">милия, имя, </w:t>
              <w:br/>
              <w:t xml:space="preserve">отчество    </w:t>
              <w:br/>
              <w:t>индивидуаль-</w:t>
              <w:br/>
              <w:t xml:space="preserve">ного пред-  </w:t>
              <w:br/>
              <w:t xml:space="preserve">принимателя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1</Characters>
  <CharactersWithSpaces>5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9:00Z</dcterms:created>
  <dc:creator>Федеральное агентство по рыболовству</dc:creator>
  <dc:description/>
  <dc:language>en-US</dc:language>
  <cp:lastModifiedBy/>
  <dcterms:modified xsi:type="dcterms:W3CDTF">2011-10-30T16:29:00Z</dcterms:modified>
  <cp:revision>2</cp:revision>
  <dc:subject>Состав</dc:subject>
  <dc:title>Состав и формы документированной информации, предоставляемой управлением контроля, надзора, рыбоохраны и воспроизводства для формирования и ведения государственного рыбохозяйственного реестра. Документированная информация об объемах выпущенной молоди и 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