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административной и уголо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и лиц, осуществляющих рыболов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йонах действия международных до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области рыболов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хранения водных биоресурсов &lt;*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485"/>
        <w:gridCol w:w="945"/>
        <w:gridCol w:w="810"/>
        <w:gridCol w:w="810"/>
        <w:gridCol w:w="811"/>
        <w:gridCol w:w="1215"/>
        <w:gridCol w:w="1350"/>
        <w:gridCol w:w="540"/>
        <w:gridCol w:w="945"/>
        <w:gridCol w:w="121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,</w:t>
              <w:br/>
              <w:t xml:space="preserve">выя-  </w:t>
              <w:br/>
              <w:t>вивший</w:t>
              <w:br/>
              <w:t xml:space="preserve">нару- </w:t>
              <w:br/>
              <w:t xml:space="preserve">ше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овер-</w:t>
              <w:br/>
              <w:t xml:space="preserve">шения </w:t>
              <w:br/>
              <w:t xml:space="preserve">нару- </w:t>
              <w:br/>
              <w:t xml:space="preserve">ше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венция,</w:t>
              <w:br/>
              <w:t xml:space="preserve">в районе </w:t>
              <w:br/>
              <w:t xml:space="preserve">действия </w:t>
              <w:br/>
              <w:t xml:space="preserve">которой  </w:t>
              <w:br/>
              <w:t xml:space="preserve">допущено </w:t>
              <w:br/>
              <w:t xml:space="preserve">наруше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>судна-</w:t>
              <w:br/>
              <w:t xml:space="preserve">нару- </w:t>
              <w:br/>
              <w:t>ши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- </w:t>
              <w:br/>
              <w:t>товой</w:t>
              <w:br/>
              <w:t>номер</w:t>
              <w:br/>
              <w:t>судн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</w:t>
              <w:br/>
              <w:t xml:space="preserve">при- </w:t>
              <w:br/>
              <w:t>писки</w:t>
              <w:br/>
              <w:t>суд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разре-  </w:t>
              <w:br/>
              <w:t>шения на</w:t>
              <w:br/>
              <w:t xml:space="preserve">добычу  </w:t>
              <w:br/>
              <w:t>(вылов),</w:t>
              <w:br/>
              <w:t xml:space="preserve">выдан-  </w:t>
              <w:br/>
              <w:t xml:space="preserve">ного    </w:t>
              <w:br/>
              <w:t xml:space="preserve">судну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     </w:t>
              <w:br/>
              <w:t xml:space="preserve">имущественных пра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капитан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</w:t>
              <w:br/>
              <w:t xml:space="preserve">тав  </w:t>
              <w:br/>
              <w:t>нару-</w:t>
              <w:br/>
              <w:t>шения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юридиче- </w:t>
              <w:br/>
              <w:t xml:space="preserve">ского    </w:t>
              <w:br/>
              <w:t xml:space="preserve">лица или </w:t>
              <w:b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индиви-  </w:t>
              <w:br/>
              <w:t>дуального</w:t>
              <w:br/>
              <w:t xml:space="preserve">предпри- </w:t>
              <w:br/>
              <w:t xml:space="preserve">нимател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4"/>
        <w:gridCol w:w="1081"/>
        <w:gridCol w:w="1080"/>
        <w:gridCol w:w="539"/>
        <w:gridCol w:w="946"/>
        <w:gridCol w:w="1620"/>
        <w:gridCol w:w="809"/>
        <w:gridCol w:w="1215"/>
      </w:tblGrid>
      <w:tr>
        <w:trPr>
          <w:trHeight w:val="240" w:hRule="atLeast"/>
          <w:cantSplit w:val="true"/>
        </w:trPr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решения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штрафа,</w:t>
              <w:br/>
              <w:t xml:space="preserve">руб.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 </w:t>
              <w:br/>
              <w:t xml:space="preserve">объем     </w:t>
              <w:br/>
              <w:t xml:space="preserve">незаконно </w:t>
              <w:br/>
              <w:t xml:space="preserve">выловлен- </w:t>
              <w:br/>
              <w:t>ных водных</w:t>
              <w:br/>
              <w:t xml:space="preserve">биоресур- </w:t>
              <w:br/>
              <w:t xml:space="preserve">сов,      </w:t>
              <w:br/>
              <w:t>допущенное</w:t>
              <w:br/>
              <w:t>превышение</w:t>
              <w:br/>
              <w:t xml:space="preserve">прилов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</w:t>
              <w:br/>
              <w:t>о задолжен-</w:t>
              <w:br/>
              <w:t xml:space="preserve">ности      </w:t>
              <w:br/>
              <w:t>нарушителей</w:t>
              <w:br/>
              <w:t xml:space="preserve">(юридиче-  </w:t>
              <w:br/>
              <w:t xml:space="preserve">ского лица </w:t>
              <w:br/>
              <w:t>или индиви-</w:t>
              <w:br/>
              <w:t xml:space="preserve">дуального  </w:t>
              <w:br/>
              <w:t xml:space="preserve">предприни- </w:t>
              <w:br/>
              <w:t xml:space="preserve">мателя) по </w:t>
              <w:br/>
              <w:t xml:space="preserve">уплате     </w:t>
              <w:br/>
              <w:t xml:space="preserve">штрафов   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</w:t>
              <w:br/>
              <w:t xml:space="preserve">являющиеся    </w:t>
              <w:br/>
              <w:t>основанием для</w:t>
              <w:br/>
              <w:t xml:space="preserve">приостановки  </w:t>
              <w:br/>
              <w:t xml:space="preserve">действия      </w:t>
              <w:br/>
              <w:t xml:space="preserve">разрешения на </w:t>
              <w:br/>
              <w:t>добычу (вылов)</w:t>
              <w:br/>
              <w:t xml:space="preserve">водных биоре- </w:t>
              <w:br/>
              <w:t xml:space="preserve">сурсов или    </w:t>
              <w:br/>
              <w:t xml:space="preserve">аннулирования </w:t>
              <w:br/>
              <w:t xml:space="preserve">таких         </w:t>
              <w:br/>
              <w:t xml:space="preserve">разрешений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ненные </w:t>
              <w:br/>
              <w:t>санкц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дано в </w:t>
              <w:br/>
              <w:t>следст-</w:t>
              <w:br/>
              <w:t xml:space="preserve">венные </w:t>
              <w:br/>
              <w:t xml:space="preserve">органы </w:t>
              <w:br/>
              <w:t xml:space="preserve">МВД    </w:t>
              <w:br/>
              <w:t xml:space="preserve">(дата, </w:t>
              <w:br/>
              <w:t xml:space="preserve">номер  </w:t>
              <w:br/>
              <w:t>опреде-</w:t>
              <w:br/>
              <w:t xml:space="preserve">ления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дано  </w:t>
              <w:br/>
              <w:t xml:space="preserve">в суд </w:t>
              <w:br/>
              <w:t>(дата,</w:t>
              <w:br/>
              <w:t xml:space="preserve">номер </w:t>
              <w:br/>
              <w:t>поста-</w:t>
              <w:br/>
              <w:t>новле-</w:t>
              <w:br/>
              <w:t xml:space="preserve">ния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 xml:space="preserve">суда   </w:t>
              <w:br/>
              <w:t xml:space="preserve">(дата, </w:t>
              <w:br/>
              <w:t xml:space="preserve">номер  </w:t>
              <w:br/>
              <w:t xml:space="preserve">поста- </w:t>
              <w:br/>
              <w:t xml:space="preserve">новле- </w:t>
              <w:br/>
              <w:t xml:space="preserve">ния)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кг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контроля, надзора, рыбоохраны и воспроизводства для формирования и ведения государственного рыбохозяйственного реестра. Документированная информация о привлечении к административ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