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уемых орудиях и способах добычи (выло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 юридическими лиц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дивидуальными предпринимателями &lt;*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540"/>
        <w:gridCol w:w="1215"/>
        <w:gridCol w:w="1215"/>
        <w:gridCol w:w="1214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>лица или фамилия,</w:t>
              <w:br/>
              <w:t xml:space="preserve">имя, отчество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рудия  </w:t>
              <w:br/>
              <w:t xml:space="preserve">добычи  </w:t>
              <w:br/>
              <w:t>(вылова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</w:t>
              <w:br/>
              <w:t xml:space="preserve">добычи </w:t>
              <w:br/>
              <w:t>(вылова)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бычи (вылова)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(номер </w:t>
              <w:br/>
              <w:t xml:space="preserve">рыбопро-   </w:t>
              <w:br/>
              <w:t xml:space="preserve">мыслового  </w:t>
              <w:br/>
              <w:t xml:space="preserve">участка),  </w:t>
              <w:br/>
              <w:t xml:space="preserve">водного    </w:t>
              <w:br/>
              <w:t xml:space="preserve">объекта    </w:t>
              <w:br/>
              <w:t xml:space="preserve">рыбохозяй- </w:t>
              <w:br/>
              <w:t xml:space="preserve">ственного  </w:t>
              <w:br/>
              <w:t xml:space="preserve">зна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ированная информация, предусмотренная Приложением N 2, предоставляется территориальными управлениями в Управление контроля, надзора, рыбоохраны и вос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кументированная информация, предусмотренная формами 1, 2, 3, также внесенные в нее изменения, предоставляется ежемесячно (к 15 числу каждого месяца по состоянию на 1 числ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окументированная информация, предусмотренная формами 4, 5, предоставляется ежемесячно (к 15 числу каждого месяца по состоянию на 1 числ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Документированная информация, предусмотренная формой 6, предоставляется ежеквартально на основании данных, указанных в выданных разрешениях на добычу (вылов) водных биологических ресурсов, а также внесенных в них измен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январь - март т.г. - до 15 апреля т.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январь - июнь т.г. - до 15 июля т.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январь - сентябрь т.г. - до 15 октября т.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январь - декабрь т.г. - до 15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одного объекта, района промысла добычи (вылова) следует указывать в соответствии с приложением N 2 "Перечень районов промысла" к форме федерального государственного статистического наблюдения N 1-П (рыба) "Сведения об улове рыбы, добыче других водных биоресурсов и производстве рыбной продукции", утвержденной Постановлением Росстата от 24 января 2007 г.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ида водных биоресурсов следует указывать в соответствии с приложением N 1 "Перечень водных биоресурсов" к форме федерального государственного статистического наблюдения N 1-П (рыба) "Сведения об улове рыбы, добыче других водных биоресурсов и производстве рыбной продукции", утвержденной Постановлением Росстата от 24 января 2007 г.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контроля, надзора, рыбоохраны и воспроизводства для формирования и ведения государственного рыбохозяйственного реестра. Документированная информация об используемых орудиях и спосо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