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И ФОРМЫ ДОКУМЕНТИРОВАННОЙ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ОЙ УПРАВЛЕНИЕМ НАУКИ И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О С УПРАВЛЕНИЕМ КОНТРОЛЯ, НАДЗОРА, РЫБО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СПРОИЗВОДСТВА ДЛЯ ФОРМИРОВАНИЯ И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РЫБОХОЗЯЙСТВЕН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тегориях водных объектов рыбохозяйственного значе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1754"/>
        <w:gridCol w:w="1080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хозяйст-  </w:t>
              <w:br/>
              <w:t>венный бассей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ыбохозяй-</w:t>
              <w:br/>
              <w:t xml:space="preserve">ственного     </w:t>
              <w:br/>
              <w:t xml:space="preserve">бассейн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водного </w:t>
              <w:br/>
              <w:t>объекта рыбохозяй-</w:t>
              <w:br/>
              <w:t>ственного 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ированная информация, предусмотренная формой о категориях водных объектов рыбохозяйственного значения, а также внесенные в нее изменения, предоставляется не позднее 5-ти рабочих дней с даты установления или изменения так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водного объекта, района промысла добычи (вылова) следует указывать в соответствии с приложением N 2 "Перечень районов промысла" к форме федерального государственного статистического наблюдения N 1-П (рыба) "Сведения об улове рыбы, добыче других водных биоресурсов и производстве рыбной продукции", утвержденной Постановлением Росстата от 24 января 2007 г. N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науки и образования совместно с управлением контроля, надзора, рыбоохраны и воспроизводства для формирования и ведения государственного рыбохозяйственного реестра. Документированна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