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5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И ФОРМЫ ДОКУМЕНТИРОВАННОЙ ИНФОРМ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МОЙ УПРАВЛЕНИЕМ НАУКИ И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ФОРМИРОВАНИЯ И ВЕДЕНИЯ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ХОЗЯЙСТВЕННОГО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шениях о предоставлении водных биолог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сурсов, отнесенных к объектам рыболов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ование для осуществления рыболов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аучно-исследовательских и контрольных целях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540"/>
        <w:gridCol w:w="674"/>
        <w:gridCol w:w="811"/>
        <w:gridCol w:w="945"/>
        <w:gridCol w:w="809"/>
        <w:gridCol w:w="1081"/>
        <w:gridCol w:w="1080"/>
        <w:gridCol w:w="1214"/>
        <w:gridCol w:w="1216"/>
        <w:gridCol w:w="810"/>
        <w:gridCol w:w="809"/>
        <w:gridCol w:w="945"/>
        <w:gridCol w:w="540"/>
        <w:gridCol w:w="676"/>
        <w:gridCol w:w="810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е, </w:t>
              <w:br/>
              <w:t>у которого возни-</w:t>
              <w:br/>
              <w:t>кает право на до-</w:t>
              <w:br/>
              <w:t>бычу (вылов) вод-</w:t>
              <w:br/>
              <w:t xml:space="preserve">ных биоресурсов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,  </w:t>
              <w:br/>
              <w:t xml:space="preserve">которым  </w:t>
              <w:br/>
              <w:t>утверждено</w:t>
              <w:br/>
              <w:t xml:space="preserve">решение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действия  </w:t>
              <w:br/>
              <w:t xml:space="preserve">решения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ида   </w:t>
              <w:br/>
              <w:t>водного</w:t>
              <w:br/>
              <w:t xml:space="preserve">био-   </w:t>
              <w:br/>
              <w:t xml:space="preserve">логи-  </w:t>
              <w:br/>
              <w:t>ческого</w:t>
              <w:br/>
              <w:t>ресурс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водного</w:t>
              <w:br/>
              <w:t xml:space="preserve">био-   </w:t>
              <w:br/>
              <w:t xml:space="preserve">логи-  </w:t>
              <w:br/>
              <w:t>ческого</w:t>
              <w:br/>
              <w:t>ресурс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водного </w:t>
              <w:br/>
              <w:t>объекта,</w:t>
              <w:br/>
              <w:t xml:space="preserve">района  </w:t>
              <w:br/>
              <w:t>промысла</w:t>
              <w:br/>
              <w:t xml:space="preserve">(зоны,  </w:t>
              <w:br/>
              <w:t>подзоны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одного </w:t>
              <w:br/>
              <w:t>объекта,</w:t>
              <w:br/>
              <w:t xml:space="preserve">района </w:t>
              <w:br/>
              <w:t>промысла</w:t>
              <w:br/>
              <w:t xml:space="preserve">(зоны, </w:t>
              <w:br/>
              <w:t>подзоны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еди- </w:t>
              <w:br/>
              <w:t xml:space="preserve">ницы </w:t>
              <w:br/>
              <w:t>изме-</w:t>
              <w:br/>
              <w:t>рения</w:t>
              <w:br/>
              <w:t xml:space="preserve">по   </w:t>
              <w:br/>
              <w:t xml:space="preserve">ОКЕ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добычи</w:t>
              <w:br/>
              <w:t>(выло-</w:t>
              <w:br/>
              <w:t xml:space="preserve">ва)   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 </w:t>
              <w:br/>
              <w:t xml:space="preserve">изменении   </w:t>
              <w:br/>
              <w:t xml:space="preserve">(отмене)   </w:t>
              <w:br/>
              <w:t xml:space="preserve">решений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юридического </w:t>
              <w:br/>
              <w:t xml:space="preserve">лица или     </w:t>
              <w:br/>
              <w:t>фамилия, имя,</w:t>
              <w:br/>
              <w:t xml:space="preserve">отчество     </w:t>
              <w:br/>
              <w:t xml:space="preserve">индивидуаль- </w:t>
              <w:br/>
              <w:t>ного предпри-</w:t>
              <w:br/>
              <w:t xml:space="preserve">нимателя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7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Федеральное агентство по рыболовству</dc:creator>
  <dc:description/>
  <dc:language>en-US</dc:language>
  <cp:lastModifiedBy/>
  <dcterms:modified xsi:type="dcterms:W3CDTF">2011-10-30T16:29:00Z</dcterms:modified>
  <cp:revision>2</cp:revision>
  <dc:subject>Состав</dc:subject>
  <dc:title>Состав и формы документированной информации, предоставляемой управлением науки и образования для формирования и ведения государственного рыбохозяйственного реестра. Документированная информация о решениях о предоставлении водных биологических ресурсов, 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