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2008 г. N 5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щих допустимых уловах (ОДУ) водных биоресурс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овленных по промыслово-статистическим районам &lt;*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39"/>
        <w:gridCol w:w="1891"/>
        <w:gridCol w:w="1214"/>
        <w:gridCol w:w="1756"/>
        <w:gridCol w:w="1214"/>
        <w:gridCol w:w="945"/>
        <w:gridCol w:w="1350"/>
        <w:gridCol w:w="54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вида водного </w:t>
              <w:br/>
              <w:t>биологическо-</w:t>
              <w:br/>
              <w:t xml:space="preserve">го ресурса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водного </w:t>
              <w:br/>
              <w:t>биологи-</w:t>
              <w:br/>
              <w:t xml:space="preserve">ческого </w:t>
              <w:br/>
              <w:t xml:space="preserve">ресурса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одного   </w:t>
              <w:br/>
              <w:t xml:space="preserve">объекта,  </w:t>
              <w:br/>
              <w:t xml:space="preserve">района   </w:t>
              <w:br/>
              <w:t xml:space="preserve">промысла  </w:t>
              <w:br/>
              <w:t xml:space="preserve">(зоны,   </w:t>
              <w:br/>
              <w:t xml:space="preserve">подзоны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водного </w:t>
              <w:br/>
              <w:t>объекта,</w:t>
              <w:br/>
              <w:t xml:space="preserve">района </w:t>
              <w:br/>
              <w:t>промысла</w:t>
              <w:br/>
              <w:t xml:space="preserve">(зоны, </w:t>
              <w:br/>
              <w:t>подзоны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-</w:t>
              <w:br/>
              <w:t xml:space="preserve">ца    </w:t>
              <w:br/>
              <w:t xml:space="preserve">изме- </w:t>
              <w:br/>
              <w:t xml:space="preserve">рен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единицы </w:t>
              <w:br/>
              <w:t>измерения</w:t>
              <w:br/>
              <w:t xml:space="preserve">по ОКЕ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ДУ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6</Characters>
  <CharactersWithSpaces>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9:00Z</dcterms:created>
  <dc:creator>Федеральное агентство по рыболовству</dc:creator>
  <dc:description/>
  <dc:language>en-US</dc:language>
  <cp:lastModifiedBy/>
  <dcterms:modified xsi:type="dcterms:W3CDTF">2011-10-30T16:29:00Z</dcterms:modified>
  <cp:revision>2</cp:revision>
  <dc:subject>Состав</dc:subject>
  <dc:title>Состав и формы документированной информации, предоставляемой управлением науки и образования для формирования и ведения государственного рыбохозяйственного реестра. Документированная информация об общих допустимых уловах (ОДУ) водных биоресурсов, установ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