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 водных биологических ресурс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1080"/>
        <w:gridCol w:w="1350"/>
        <w:gridCol w:w="1216"/>
        <w:gridCol w:w="1215"/>
        <w:gridCol w:w="1215"/>
        <w:gridCol w:w="1619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вида биологиче-</w:t>
              <w:br/>
              <w:t xml:space="preserve">ского ресурса, </w:t>
              <w:br/>
              <w:t xml:space="preserve">отнесенного к  </w:t>
              <w:br/>
              <w:t xml:space="preserve">объектам       </w:t>
              <w:br/>
              <w:t xml:space="preserve">рыболовств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обра-</w:t>
              <w:br/>
              <w:t xml:space="preserve">жение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- </w:t>
              <w:br/>
              <w:t xml:space="preserve">тическое </w:t>
              <w:br/>
              <w:t>положение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ги-</w:t>
              <w:br/>
              <w:t xml:space="preserve">ческая  </w:t>
              <w:br/>
              <w:t>характе-</w:t>
              <w:br/>
              <w:t xml:space="preserve">ристик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  <w:br/>
              <w:t>обитания</w:t>
              <w:br/>
              <w:t xml:space="preserve">(ареал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</w:t>
              <w:br/>
              <w:t xml:space="preserve">добычи </w:t>
              <w:br/>
              <w:t>(вылова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ысловая</w:t>
              <w:br/>
              <w:t xml:space="preserve">ценность  </w:t>
              <w:br/>
              <w:t xml:space="preserve">объекта  </w:t>
              <w:br/>
              <w:t>рыболовства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русском</w:t>
              <w:br/>
              <w:t xml:space="preserve">язык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а- </w:t>
              <w:br/>
              <w:t>тинском</w:t>
              <w:br/>
              <w:t xml:space="preserve">языке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науки и образования для формирования и ведения государственного рыбохозяйственного реестра. Документированная информация, общие сведения о водных биологических ресурсах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