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ных нормах отходов, потерь, вы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ой продукции и расхода сырья при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ой продукции из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консервов и пресерв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79"/>
        <w:gridCol w:w="1216"/>
        <w:gridCol w:w="1214"/>
        <w:gridCol w:w="1216"/>
        <w:gridCol w:w="1214"/>
        <w:gridCol w:w="811"/>
        <w:gridCol w:w="945"/>
        <w:gridCol w:w="1350"/>
        <w:gridCol w:w="1214"/>
        <w:gridCol w:w="1080"/>
        <w:gridCol w:w="1216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водного </w:t>
              <w:br/>
              <w:t>объекта,</w:t>
              <w:br/>
              <w:t xml:space="preserve">района  </w:t>
              <w:br/>
              <w:t>промысла</w:t>
              <w:br/>
              <w:t xml:space="preserve">(зоны,  </w:t>
              <w:br/>
              <w:t>подзоны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добычи </w:t>
              <w:br/>
              <w:t>(вылова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сырья,  </w:t>
              <w:br/>
              <w:t xml:space="preserve">направ- </w:t>
              <w:br/>
              <w:t xml:space="preserve">ленного </w:t>
              <w:br/>
              <w:t xml:space="preserve">на об-  </w:t>
              <w:br/>
              <w:t xml:space="preserve">работку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  </w:t>
              <w:br/>
              <w:t xml:space="preserve">продукц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готовно- </w:t>
              <w:br/>
              <w:t xml:space="preserve">сти      </w:t>
              <w:br/>
              <w:t xml:space="preserve">(полу-   </w:t>
              <w:br/>
              <w:t>фабрикат,</w:t>
              <w:br/>
              <w:t xml:space="preserve">готовая)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</w:t>
              <w:br/>
              <w:t xml:space="preserve">норма (в % к  </w:t>
              <w:br/>
              <w:t xml:space="preserve">массе сырья,  </w:t>
              <w:br/>
              <w:t>направленного на</w:t>
              <w:br/>
              <w:t xml:space="preserve">обработку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- </w:t>
              <w:br/>
              <w:t xml:space="preserve">циент   </w:t>
              <w:br/>
              <w:t xml:space="preserve">расхода </w:t>
              <w:br/>
              <w:t>сырья на</w:t>
              <w:br/>
              <w:t xml:space="preserve">единицу </w:t>
              <w:br/>
              <w:t xml:space="preserve">готовой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-</w:t>
              <w:br/>
              <w:t>ливающий</w:t>
              <w:br/>
              <w:t>документ</w:t>
              <w:br/>
              <w:t xml:space="preserve">(вид,   </w:t>
              <w:br/>
              <w:t xml:space="preserve">номер,  </w:t>
              <w:br/>
              <w:t xml:space="preserve">дата)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з- </w:t>
              <w:br/>
              <w:t>дел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обра- </w:t>
              <w:br/>
              <w:t xml:space="preserve">ботки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тходов </w:t>
              <w:br/>
              <w:t>и поте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 </w:t>
              <w:br/>
              <w:t>готовой</w:t>
              <w:br/>
              <w:t>продук-</w:t>
              <w:br/>
              <w:t xml:space="preserve">ции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науки и образования для формирования и ведения государственного рыбохозяйственного реестра. Документированная информация об установленных нормах отходов, потерь, выхода готовой пр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