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ных нормах отходов, потерь, вы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ой продукции при производстве консер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сервов из водных биолог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1215"/>
        <w:gridCol w:w="1216"/>
        <w:gridCol w:w="1214"/>
        <w:gridCol w:w="1215"/>
        <w:gridCol w:w="810"/>
        <w:gridCol w:w="946"/>
        <w:gridCol w:w="1349"/>
        <w:gridCol w:w="1216"/>
        <w:gridCol w:w="1080"/>
        <w:gridCol w:w="1079"/>
        <w:gridCol w:w="946"/>
        <w:gridCol w:w="1214"/>
        <w:gridCol w:w="1212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добычи </w:t>
              <w:br/>
              <w:t>(вылова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сырья,  </w:t>
              <w:br/>
              <w:t xml:space="preserve">направ- </w:t>
              <w:br/>
              <w:t xml:space="preserve">ленного </w:t>
              <w:br/>
              <w:t xml:space="preserve">на об-  </w:t>
              <w:br/>
              <w:t xml:space="preserve">работку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  </w:t>
              <w:br/>
              <w:t xml:space="preserve">продукци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готовно- </w:t>
              <w:br/>
              <w:t xml:space="preserve">сти      </w:t>
              <w:br/>
              <w:t xml:space="preserve">(полу-   </w:t>
              <w:br/>
              <w:t>фабрикат,</w:t>
              <w:br/>
              <w:t xml:space="preserve">готовая)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 xml:space="preserve">норма (в % к  </w:t>
              <w:br/>
              <w:t xml:space="preserve">массе сырья,  </w:t>
              <w:br/>
              <w:t>направленного на</w:t>
              <w:br/>
              <w:t xml:space="preserve">обработку)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закладки</w:t>
              <w:br/>
              <w:t xml:space="preserve">на одну   </w:t>
              <w:br/>
              <w:t>условную банку</w:t>
              <w:br/>
              <w:t xml:space="preserve">в % к массе </w:t>
              <w:br/>
              <w:t xml:space="preserve">нетто банк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на 1000 </w:t>
              <w:br/>
              <w:t>условных</w:t>
              <w:br/>
              <w:t xml:space="preserve">банок   </w:t>
              <w:br/>
              <w:t xml:space="preserve">направ- </w:t>
              <w:br/>
              <w:t xml:space="preserve">ленного </w:t>
              <w:br/>
              <w:t xml:space="preserve">сырья,  </w:t>
              <w:br/>
              <w:t xml:space="preserve">кг      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ав-</w:t>
              <w:br/>
              <w:t>ливающий</w:t>
              <w:br/>
              <w:t>документ</w:t>
              <w:br/>
              <w:t xml:space="preserve">(вид,   </w:t>
              <w:br/>
              <w:t xml:space="preserve">номер,  </w:t>
              <w:br/>
              <w:t xml:space="preserve">дата)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з- </w:t>
              <w:br/>
              <w:t>дел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обра- </w:t>
              <w:br/>
              <w:t xml:space="preserve">ботки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отходов </w:t>
              <w:br/>
              <w:t>и поте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 </w:t>
              <w:br/>
              <w:t>готовой</w:t>
              <w:br/>
              <w:t>продук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ого</w:t>
              <w:br/>
              <w:t xml:space="preserve">био-   </w:t>
              <w:br/>
              <w:t>ресур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компо-</w:t>
              <w:br/>
              <w:t xml:space="preserve">ненты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ированная информация, предусмотренная формами 1 и 2 о принятии решений, а также внесении в них изменений, предоставляется ежеквартально не позднее 5-ти рабочих дней после окончания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кументированная информация, предусмотренная формами 3, 4, предоставляется не позднее 5-ти рабочих дней после утверждения ОДУ, а также внесения в него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водного объекта, района промысла добычи (вылова) следует указывать в соответствии с приложением N 2 "Перечень районов промысла" к форме федерального государственного статистического наблюдения N 1-П (рыба) "Сведения об улове рыбы, добыче других водных биоресурсов и производстве рыбной продукции", утвержденной Постановлением Росстата от 24 января 2007 г.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вида водных биоресурсов следует указывать в соответствии с приложением N 1 "Перечень водных биоресурсов" к форме федерального государственного статистического наблюдения N 1-П (рыба) "Сведения об улове рыбы, добыче других водных биоресурсов и производстве рыбной продукции", утвержденной Постановлением Росстата от 24 января 2007 г.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науки и образования для формирования и ведения государственного рыбохозяйственного реестра. Документированная информация об установленных нормах отходов, потерь, выхода готовой пр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