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8 г. N 5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Бербоут-чартерного реестр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081"/>
        <w:gridCol w:w="1080"/>
        <w:gridCol w:w="809"/>
        <w:gridCol w:w="810"/>
        <w:gridCol w:w="1081"/>
        <w:gridCol w:w="1080"/>
        <w:gridCol w:w="1079"/>
        <w:gridCol w:w="1080"/>
        <w:gridCol w:w="946"/>
        <w:gridCol w:w="1080"/>
        <w:gridCol w:w="944"/>
        <w:gridCol w:w="810"/>
        <w:gridCol w:w="811"/>
        <w:gridCol w:w="810"/>
        <w:gridCol w:w="94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порта  </w:t>
              <w:br/>
              <w:t>регист-</w:t>
              <w:br/>
              <w:t xml:space="preserve">рации  </w:t>
              <w:br/>
              <w:t xml:space="preserve">судна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- </w:t>
              <w:br/>
              <w:t xml:space="preserve">ковый  </w:t>
              <w:br/>
              <w:t>регист-</w:t>
              <w:br/>
              <w:t>рацион-</w:t>
              <w:br/>
              <w:t xml:space="preserve">ный    </w:t>
              <w:br/>
              <w:t xml:space="preserve">номер  </w:t>
              <w:br/>
              <w:t xml:space="preserve">судн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-</w:t>
              <w:br/>
              <w:t xml:space="preserve">рации  </w:t>
              <w:br/>
              <w:t xml:space="preserve">судна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- </w:t>
              <w:br/>
              <w:t>вание</w:t>
              <w:br/>
              <w:t>судн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р- </w:t>
              <w:br/>
              <w:t>товой</w:t>
              <w:br/>
              <w:t>номер</w:t>
              <w:br/>
              <w:t>судн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жнее</w:t>
              <w:br/>
              <w:t xml:space="preserve">назва- </w:t>
              <w:br/>
              <w:t xml:space="preserve">ние    </w:t>
              <w:br/>
              <w:t xml:space="preserve">судн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порта  </w:t>
              <w:br/>
              <w:t xml:space="preserve">преды- </w:t>
              <w:br/>
              <w:t xml:space="preserve">дущей  </w:t>
              <w:br/>
              <w:t>регист-</w:t>
              <w:br/>
              <w:t xml:space="preserve">рации  </w:t>
              <w:br/>
              <w:t xml:space="preserve">судна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аннули-</w:t>
              <w:br/>
              <w:t>рования</w:t>
              <w:br/>
              <w:t xml:space="preserve">преды- </w:t>
              <w:br/>
              <w:t xml:space="preserve">дущей  </w:t>
              <w:br/>
              <w:t>регист-</w:t>
              <w:br/>
              <w:t xml:space="preserve">рации  </w:t>
              <w:br/>
              <w:t xml:space="preserve">судн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-</w:t>
              <w:br/>
              <w:t>фикаци-</w:t>
              <w:br/>
              <w:t xml:space="preserve">онный  </w:t>
              <w:br/>
              <w:t xml:space="preserve">номер  </w:t>
              <w:br/>
              <w:t xml:space="preserve">(ИМО)  </w:t>
              <w:br/>
              <w:t xml:space="preserve">судн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зыв-</w:t>
              <w:br/>
              <w:t xml:space="preserve">ной   </w:t>
              <w:br/>
              <w:t>сигнал</w:t>
              <w:br/>
              <w:t xml:space="preserve">судн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удо-  </w:t>
              <w:br/>
              <w:t xml:space="preserve">строи- </w:t>
              <w:br/>
              <w:t>тельной</w:t>
              <w:br/>
              <w:t xml:space="preserve">верфи, </w:t>
              <w:br/>
              <w:t xml:space="preserve">на     </w:t>
              <w:br/>
              <w:t>которой</w:t>
              <w:br/>
              <w:t xml:space="preserve">пост-  </w:t>
              <w:br/>
              <w:t xml:space="preserve">роено  </w:t>
              <w:br/>
              <w:t xml:space="preserve">судно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постройки  </w:t>
              <w:br/>
              <w:t xml:space="preserve">судна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пост-</w:t>
              <w:br/>
              <w:t>ройки</w:t>
              <w:br/>
              <w:t>судн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судн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 xml:space="preserve">чение </w:t>
              <w:br/>
              <w:t xml:space="preserve">судна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946"/>
        <w:gridCol w:w="944"/>
        <w:gridCol w:w="946"/>
        <w:gridCol w:w="1080"/>
        <w:gridCol w:w="1079"/>
        <w:gridCol w:w="541"/>
        <w:gridCol w:w="539"/>
        <w:gridCol w:w="676"/>
        <w:gridCol w:w="1755"/>
        <w:gridCol w:w="539"/>
        <w:gridCol w:w="1081"/>
        <w:gridCol w:w="944"/>
        <w:gridCol w:w="945"/>
        <w:gridCol w:w="1347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он</w:t>
              <w:br/>
              <w:t xml:space="preserve">пла- </w:t>
              <w:br/>
              <w:t>вания</w:t>
              <w:br/>
              <w:t>судн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</w:t>
              <w:br/>
              <w:t xml:space="preserve">(м)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ина</w:t>
              <w:br/>
              <w:t xml:space="preserve">(м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</w:t>
              <w:br/>
              <w:t xml:space="preserve">борта </w:t>
              <w:br/>
              <w:t xml:space="preserve">(м)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адка</w:t>
              <w:br/>
              <w:t xml:space="preserve">(м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мести-</w:t>
              <w:br/>
              <w:t xml:space="preserve">мость  </w:t>
              <w:br/>
              <w:t>валовая</w:t>
              <w:br/>
              <w:t xml:space="preserve">(тн)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мести-</w:t>
              <w:br/>
              <w:t xml:space="preserve">мость  </w:t>
              <w:br/>
              <w:t xml:space="preserve">чистая </w:t>
              <w:br/>
              <w:t xml:space="preserve">(тн)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>ГСУ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ть</w:t>
              <w:br/>
              <w:t xml:space="preserve">ГСУ   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ик судна (юридическое </w:t>
              <w:br/>
              <w:t xml:space="preserve">или физическое лицо)      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воз-  </w:t>
              <w:br/>
              <w:t>никновения права</w:t>
              <w:br/>
              <w:t>собственности на</w:t>
              <w:br/>
              <w:t xml:space="preserve">судно или часть </w:t>
              <w:br/>
              <w:t xml:space="preserve">судна (договор  </w:t>
              <w:br/>
              <w:t xml:space="preserve">купли-продажи,  </w:t>
              <w:br/>
              <w:t xml:space="preserve">договор на      </w:t>
              <w:br/>
              <w:t xml:space="preserve">постройку судна </w:t>
              <w:br/>
              <w:t xml:space="preserve">и др.)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т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.с.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юридического</w:t>
              <w:br/>
              <w:t xml:space="preserve">лица или  </w:t>
              <w:br/>
              <w:t xml:space="preserve">фамилия,  </w:t>
              <w:br/>
              <w:t xml:space="preserve">имя,    </w:t>
              <w:br/>
              <w:t xml:space="preserve">отчество  </w:t>
              <w:br/>
              <w:t xml:space="preserve">физического </w:t>
              <w:br/>
              <w:t xml:space="preserve">лица 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-  </w:t>
              <w:br/>
              <w:t>данство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(место</w:t>
              <w:br/>
              <w:t>нахож-</w:t>
              <w:br/>
              <w:t>дения)</w:t>
            </w:r>
          </w:p>
        </w:tc>
        <w:tc>
          <w:tcPr>
            <w:tcW w:w="229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6"/>
        <w:gridCol w:w="1215"/>
        <w:gridCol w:w="1215"/>
        <w:gridCol w:w="1890"/>
        <w:gridCol w:w="2024"/>
        <w:gridCol w:w="1215"/>
        <w:gridCol w:w="1214"/>
      </w:tblGrid>
      <w:tr>
        <w:trPr>
          <w:trHeight w:val="48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рахтователь судна </w:t>
              <w:br/>
              <w:t xml:space="preserve">(юридическое или  </w:t>
              <w:br/>
              <w:t xml:space="preserve">физическое лицо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заклю-  </w:t>
              <w:br/>
              <w:t xml:space="preserve">чения   </w:t>
              <w:br/>
              <w:t>договора</w:t>
              <w:br/>
              <w:t>бербоут-</w:t>
              <w:br/>
              <w:t xml:space="preserve">чартер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действия</w:t>
              <w:br/>
              <w:t>договора</w:t>
              <w:br/>
              <w:t>бербоут-</w:t>
              <w:br/>
              <w:t xml:space="preserve">чартера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(имя) и место</w:t>
              <w:br/>
              <w:t xml:space="preserve">нахождения   </w:t>
              <w:br/>
              <w:t>(адрес) дове-</w:t>
              <w:br/>
              <w:t xml:space="preserve">рительного   </w:t>
              <w:br/>
              <w:t xml:space="preserve">управляющего </w:t>
              <w:br/>
              <w:t xml:space="preserve">при передаче </w:t>
              <w:br/>
              <w:t xml:space="preserve">ему судна в  </w:t>
              <w:br/>
              <w:t xml:space="preserve">управление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     </w:t>
              <w:br/>
              <w:t xml:space="preserve">зарегистриро- </w:t>
              <w:br/>
              <w:t>ванной ипотеке</w:t>
              <w:br/>
              <w:t xml:space="preserve">судна, если   </w:t>
              <w:br/>
              <w:t>она установле-</w:t>
              <w:br/>
              <w:t xml:space="preserve">на в соответ- </w:t>
              <w:br/>
              <w:t xml:space="preserve">ствии со      </w:t>
              <w:br/>
              <w:t>статьями 376 и</w:t>
              <w:br/>
              <w:t xml:space="preserve">377 Кодекса   </w:t>
              <w:br/>
              <w:t xml:space="preserve">торгового     </w:t>
              <w:br/>
              <w:t xml:space="preserve">мореплавания  </w:t>
              <w:br/>
              <w:t xml:space="preserve">Российской    </w:t>
              <w:br/>
              <w:t>Федерации (но-</w:t>
              <w:br/>
              <w:t xml:space="preserve">мер договора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исклю-  </w:t>
              <w:br/>
              <w:t xml:space="preserve">чения   </w:t>
              <w:br/>
              <w:t>судна из</w:t>
              <w:br/>
              <w:t>бербоут-</w:t>
              <w:br/>
              <w:t xml:space="preserve">чартер- </w:t>
              <w:br/>
              <w:t xml:space="preserve">ного    </w:t>
              <w:br/>
              <w:t xml:space="preserve">реестра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- </w:t>
              <w:br/>
              <w:t xml:space="preserve">ние ис- </w:t>
              <w:br/>
              <w:t>ключения</w:t>
              <w:br/>
              <w:t>судна из</w:t>
              <w:br/>
              <w:t>бербоут-</w:t>
              <w:br/>
              <w:t xml:space="preserve">чартер- </w:t>
              <w:br/>
              <w:t xml:space="preserve">ного    </w:t>
              <w:br/>
              <w:t xml:space="preserve">реестра </w:t>
            </w:r>
          </w:p>
        </w:tc>
      </w:tr>
      <w:tr>
        <w:trPr>
          <w:trHeight w:val="1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юридического</w:t>
              <w:br/>
              <w:t xml:space="preserve">лица или  </w:t>
              <w:br/>
              <w:t xml:space="preserve">фамилия,  </w:t>
              <w:br/>
              <w:t xml:space="preserve">имя,    </w:t>
              <w:br/>
              <w:t xml:space="preserve">отчество  </w:t>
              <w:br/>
              <w:t xml:space="preserve">физического </w:t>
              <w:br/>
              <w:t xml:space="preserve">лиц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(место</w:t>
              <w:br/>
              <w:t>нахож-</w:t>
              <w:br/>
              <w:t>дения)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6</Characters>
  <CharactersWithSpaces>2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9:00Z</dcterms:created>
  <dc:creator>Федеральное агентство по рыболовству</dc:creator>
  <dc:description/>
  <dc:language>en-US</dc:language>
  <cp:lastModifiedBy/>
  <dcterms:modified xsi:type="dcterms:W3CDTF">2011-10-30T16:29:00Z</dcterms:modified>
  <cp:revision>2</cp:revision>
  <dc:subject>Состав</dc:subject>
  <dc:title>Состав и формы документированной информации, предоставляемой управлением флота, портов и мониторинга для формирования и ведения государственного рыбохозяйственного реестра. Документированная информация из Бербоут-чартерного реестра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