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ащении судов, плавающих под Государственным фла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техническими средствами контрол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1216"/>
        <w:gridCol w:w="1215"/>
        <w:gridCol w:w="310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регистрационный</w:t>
              <w:br/>
              <w:t xml:space="preserve">номер суд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  <w:br/>
              <w:t xml:space="preserve">судн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ие техническими</w:t>
              <w:br/>
              <w:t xml:space="preserve">средствами контроля  </w:t>
              <w:br/>
              <w:t xml:space="preserve">(Аргос, Инмарсат    </w:t>
              <w:br/>
              <w:t xml:space="preserve">и др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ированная информация, предусмотренная формами 1 - 4, предоставляется в течение 5 рабочих дней в случае изменен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флота, портов и мониторинга для формирования и ведения государственного рыбохозяйственного реестра. Документированная информация об оснащении судов, плавающих под Государственным ф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