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2008 г. N 5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говорах пользования водными биоресурсами, котор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несены к объектам рыболовства и общий допустимый ул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ых не устанавливается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675"/>
        <w:gridCol w:w="944"/>
        <w:gridCol w:w="1080"/>
        <w:gridCol w:w="541"/>
        <w:gridCol w:w="944"/>
        <w:gridCol w:w="945"/>
        <w:gridCol w:w="1216"/>
        <w:gridCol w:w="1080"/>
        <w:gridCol w:w="675"/>
        <w:gridCol w:w="810"/>
        <w:gridCol w:w="1080"/>
        <w:gridCol w:w="1079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 государствен-</w:t>
              <w:br/>
              <w:t xml:space="preserve">ной исполнительной </w:t>
              <w:br/>
              <w:t>власти, заключивший</w:t>
              <w:br/>
              <w:t xml:space="preserve">договор        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ое лицо </w:t>
              <w:br/>
              <w:t>или индивидуальный</w:t>
              <w:br/>
              <w:t xml:space="preserve">предприниматель  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поль-  </w:t>
              <w:br/>
              <w:t>зования водными</w:t>
              <w:br/>
              <w:t xml:space="preserve">биоресурсами,  </w:t>
              <w:br/>
              <w:t>которые отнесе-</w:t>
              <w:br/>
              <w:t xml:space="preserve">ны к объектам  </w:t>
              <w:br/>
              <w:t xml:space="preserve">рыболовства и  </w:t>
              <w:br/>
              <w:t xml:space="preserve">общий          </w:t>
              <w:br/>
              <w:t>допустимый улов</w:t>
              <w:br/>
              <w:t xml:space="preserve">которых не     </w:t>
              <w:br/>
              <w:t>устанавливается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</w:t>
              <w:br/>
              <w:t xml:space="preserve">заключения    </w:t>
              <w:br/>
              <w:t xml:space="preserve">договора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рыбо-  </w:t>
              <w:br/>
              <w:t>ловства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вида   </w:t>
              <w:br/>
              <w:t>водного</w:t>
              <w:br/>
              <w:t xml:space="preserve">био-   </w:t>
              <w:br/>
              <w:t xml:space="preserve">логи-  </w:t>
              <w:br/>
              <w:t>ческого</w:t>
              <w:br/>
              <w:t>ресурса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>(место</w:t>
              <w:br/>
              <w:t>нахож-</w:t>
              <w:br/>
              <w:t>дения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>(место</w:t>
              <w:br/>
              <w:t>нахож-</w:t>
              <w:br/>
              <w:t>дения)</w:t>
            </w:r>
          </w:p>
        </w:tc>
        <w:tc>
          <w:tcPr>
            <w:tcW w:w="21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доку-  </w:t>
              <w:br/>
              <w:t xml:space="preserve">мента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4"/>
        <w:gridCol w:w="1215"/>
        <w:gridCol w:w="811"/>
        <w:gridCol w:w="810"/>
        <w:gridCol w:w="1215"/>
        <w:gridCol w:w="944"/>
        <w:gridCol w:w="810"/>
        <w:gridCol w:w="675"/>
        <w:gridCol w:w="811"/>
        <w:gridCol w:w="943"/>
      </w:tblGrid>
      <w:tr>
        <w:trPr>
          <w:trHeight w:val="48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водного</w:t>
              <w:br/>
              <w:t xml:space="preserve">био-   </w:t>
              <w:br/>
              <w:t xml:space="preserve">логи   </w:t>
              <w:br/>
              <w:t>ческого</w:t>
              <w:br/>
              <w:t>ресурса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водного </w:t>
              <w:br/>
              <w:t>объекта,</w:t>
              <w:br/>
              <w:t xml:space="preserve">района  </w:t>
              <w:br/>
              <w:t>промысла</w:t>
              <w:br/>
              <w:t xml:space="preserve">(зоны,  </w:t>
              <w:br/>
              <w:t>подзоны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водного </w:t>
              <w:br/>
              <w:t>объекта,</w:t>
              <w:br/>
              <w:t xml:space="preserve">района </w:t>
              <w:br/>
              <w:t>промысла</w:t>
              <w:br/>
              <w:t xml:space="preserve">(зоны, </w:t>
              <w:br/>
              <w:t>подзоны)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еди- </w:t>
              <w:br/>
              <w:t xml:space="preserve">ницы </w:t>
              <w:br/>
              <w:t>изме-</w:t>
              <w:br/>
              <w:t>рения</w:t>
              <w:br/>
              <w:t xml:space="preserve">по   </w:t>
              <w:br/>
              <w:t xml:space="preserve">ОКЕИ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 xml:space="preserve">добычи </w:t>
              <w:br/>
              <w:t>(вылова)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действия  </w:t>
              <w:br/>
              <w:t xml:space="preserve">договора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е   </w:t>
              <w:br/>
              <w:t>соглашение о рас-</w:t>
              <w:br/>
              <w:t>торжении договора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начал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кон-</w:t>
              <w:br/>
              <w:t>ча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- </w:t>
              <w:br/>
              <w:t xml:space="preserve">в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8</Characters>
  <CharactersWithSpaces>12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9:00Z</dcterms:created>
  <dc:creator>Федеральное агентство по рыболовству</dc:creator>
  <dc:description/>
  <dc:language>en-US</dc:language>
  <cp:lastModifiedBy/>
  <dcterms:modified xsi:type="dcterms:W3CDTF">2011-10-30T16:29:00Z</dcterms:modified>
  <cp:revision>2</cp:revision>
  <dc:subject>Состав</dc:subject>
  <dc:title>Состав и формы документированной информации, предоставляемой управлением организации рыболовства для формирования и ведения государственного рыбохозяйственного реестра. Документированная информация о договорах пользования водными биоресурсами, которые от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