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, на основании которых осущест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ход права на добычу (вылов)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дного лица к другому лицу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1079"/>
        <w:gridCol w:w="540"/>
        <w:gridCol w:w="945"/>
        <w:gridCol w:w="1485"/>
        <w:gridCol w:w="541"/>
        <w:gridCol w:w="945"/>
        <w:gridCol w:w="809"/>
        <w:gridCol w:w="811"/>
        <w:gridCol w:w="674"/>
        <w:gridCol w:w="810"/>
        <w:gridCol w:w="676"/>
        <w:gridCol w:w="809"/>
        <w:gridCol w:w="811"/>
        <w:gridCol w:w="810"/>
        <w:gridCol w:w="1076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на </w:t>
              <w:br/>
              <w:t xml:space="preserve">основании   </w:t>
              <w:br/>
              <w:t xml:space="preserve">которого    </w:t>
              <w:br/>
              <w:t xml:space="preserve">осуществля- </w:t>
              <w:br/>
              <w:t>ется переход</w:t>
              <w:br/>
              <w:t xml:space="preserve">права на    </w:t>
              <w:br/>
              <w:t xml:space="preserve">добычу (вы- </w:t>
              <w:br/>
              <w:t xml:space="preserve">лов) водных </w:t>
              <w:br/>
              <w:t xml:space="preserve">биоресурсов </w:t>
              <w:br/>
              <w:t xml:space="preserve">от одного   </w:t>
              <w:br/>
              <w:t xml:space="preserve">лица к      </w:t>
              <w:br/>
              <w:t>другому лицу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тель доли  </w:t>
              <w:br/>
              <w:t>квот - юридическое</w:t>
              <w:br/>
              <w:t xml:space="preserve">лицо или     </w:t>
              <w:br/>
              <w:t xml:space="preserve">индивидуальный  </w:t>
              <w:br/>
              <w:t xml:space="preserve">предприниматель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атель доли  </w:t>
              <w:br/>
              <w:t xml:space="preserve">квот - юридическое  </w:t>
              <w:br/>
              <w:t xml:space="preserve">лицо или       </w:t>
              <w:br/>
              <w:t xml:space="preserve">индивидуальный    </w:t>
              <w:br/>
              <w:t xml:space="preserve">предприниматель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ый  </w:t>
              <w:br/>
              <w:t xml:space="preserve">протокол о </w:t>
              <w:br/>
              <w:t>результатах</w:t>
              <w:br/>
              <w:t xml:space="preserve">проведения </w:t>
              <w:br/>
              <w:t xml:space="preserve">аукциона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-</w:t>
              <w:br/>
              <w:t xml:space="preserve">ство      </w:t>
              <w:br/>
              <w:t>победителя</w:t>
              <w:br/>
              <w:t xml:space="preserve">аукцион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</w:t>
              <w:br/>
              <w:t xml:space="preserve">закрепле- </w:t>
              <w:br/>
              <w:t xml:space="preserve">нии доли  </w:t>
              <w:br/>
              <w:t xml:space="preserve">квот (об- </w:t>
              <w:br/>
              <w:t xml:space="preserve">ладателя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кво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>вание юри-</w:t>
              <w:br/>
              <w:t xml:space="preserve">дического </w:t>
              <w:br/>
              <w:t xml:space="preserve">лица или  </w:t>
              <w:b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индивиду- </w:t>
              <w:br/>
              <w:t xml:space="preserve">ального   </w:t>
              <w:br/>
              <w:t xml:space="preserve">предпри-  </w:t>
              <w:br/>
              <w:t xml:space="preserve">нимателя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674"/>
        <w:gridCol w:w="945"/>
        <w:gridCol w:w="1351"/>
        <w:gridCol w:w="675"/>
        <w:gridCol w:w="810"/>
        <w:gridCol w:w="809"/>
      </w:tblGrid>
      <w:tr>
        <w:trPr>
          <w:trHeight w:val="15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(%)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договора    </w:t>
              <w:br/>
              <w:t xml:space="preserve">передачи,   </w:t>
              <w:br/>
              <w:t xml:space="preserve">на основании  </w:t>
              <w:br/>
              <w:t xml:space="preserve">которого    </w:t>
              <w:br/>
              <w:t xml:space="preserve">осуществляется </w:t>
              <w:br/>
              <w:t>переход права на</w:t>
              <w:br/>
              <w:t xml:space="preserve">добычу (вылов) </w:t>
              <w:br/>
              <w:t xml:space="preserve">водных     </w:t>
              <w:br/>
              <w:t xml:space="preserve">биоресурсов от </w:t>
              <w:br/>
              <w:t xml:space="preserve">одного лица к  </w:t>
              <w:br/>
              <w:t xml:space="preserve">другому лицу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</w:t>
              <w:br/>
              <w:t xml:space="preserve">соглашение о    </w:t>
              <w:br/>
              <w:t xml:space="preserve">расторжении     </w:t>
              <w:br/>
              <w:t>договора, на ос-</w:t>
              <w:br/>
              <w:t>новании которого</w:t>
              <w:br/>
              <w:t xml:space="preserve">осуществляется  </w:t>
              <w:br/>
              <w:t>переход права на</w:t>
              <w:br/>
              <w:t xml:space="preserve">добычу (вылов)  </w:t>
              <w:br/>
              <w:t>водных биоресур-</w:t>
              <w:br/>
              <w:t xml:space="preserve">сов от одного   </w:t>
              <w:br/>
              <w:t xml:space="preserve">лица к другому  </w:t>
              <w:br/>
              <w:t xml:space="preserve">лицу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организации рыболовства для формирования и ведения государственного рыбохозяйственного реестра. Документированная информация о договорах, на основании которых осуществляется перехо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