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 о предоставлении рыбопромысл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а для осуществления промышленного рыболов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прибрежного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945"/>
        <w:gridCol w:w="1485"/>
        <w:gridCol w:w="540"/>
        <w:gridCol w:w="945"/>
        <w:gridCol w:w="945"/>
        <w:gridCol w:w="1080"/>
        <w:gridCol w:w="1080"/>
        <w:gridCol w:w="675"/>
        <w:gridCol w:w="1080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государствен-</w:t>
              <w:br/>
              <w:t xml:space="preserve">ной исполнительной </w:t>
              <w:br/>
              <w:t>власти, заключивший</w:t>
              <w:br/>
              <w:t xml:space="preserve">договор   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</w:t>
              <w:br/>
              <w:t xml:space="preserve">индивидуальный    </w:t>
              <w:br/>
              <w:t xml:space="preserve">предприниматель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 </w:t>
              <w:br/>
              <w:t>предоставлении</w:t>
              <w:br/>
              <w:t xml:space="preserve">рыбопромысло- </w:t>
              <w:br/>
              <w:t xml:space="preserve">вого участка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ключения</w:t>
              <w:br/>
              <w:t xml:space="preserve">договора о предос-  </w:t>
              <w:br/>
              <w:t xml:space="preserve">тавлении рыбопро-   </w:t>
              <w:br/>
              <w:t xml:space="preserve">мыслового участ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юриди-</w:t>
              <w:br/>
              <w:t xml:space="preserve">ческого   </w:t>
              <w:br/>
              <w:t xml:space="preserve">лица или  </w:t>
              <w:b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индиви-   </w:t>
              <w:br/>
              <w:t xml:space="preserve">дуального </w:t>
              <w:br/>
              <w:t xml:space="preserve">предпри-  </w:t>
              <w:br/>
              <w:t xml:space="preserve">нимател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1"/>
        <w:gridCol w:w="810"/>
        <w:gridCol w:w="809"/>
        <w:gridCol w:w="1080"/>
        <w:gridCol w:w="945"/>
        <w:gridCol w:w="945"/>
        <w:gridCol w:w="810"/>
        <w:gridCol w:w="676"/>
        <w:gridCol w:w="809"/>
        <w:gridCol w:w="810"/>
      </w:tblGrid>
      <w:tr>
        <w:trPr>
          <w:trHeight w:val="9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ницы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  <w:br/>
              <w:t xml:space="preserve">(текс- </w:t>
              <w:br/>
              <w:t xml:space="preserve">том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еди- </w:t>
              <w:br/>
              <w:t xml:space="preserve">ницы </w:t>
              <w:br/>
              <w:t>изме-</w:t>
              <w:br/>
              <w:t>рения</w:t>
              <w:br/>
              <w:t xml:space="preserve">по   </w:t>
              <w:br/>
              <w:t xml:space="preserve">ОКЕ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</w:t>
              <w:br/>
              <w:t xml:space="preserve">биоре- </w:t>
              <w:br/>
              <w:t xml:space="preserve">сурсы, </w:t>
              <w:br/>
              <w:t>обитаю-</w:t>
              <w:br/>
              <w:t xml:space="preserve">щие в  </w:t>
              <w:br/>
              <w:t xml:space="preserve">грани- </w:t>
              <w:br/>
              <w:t xml:space="preserve">цах    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- </w:t>
              <w:br/>
              <w:t xml:space="preserve">чина  </w:t>
              <w:br/>
              <w:t>запаса</w:t>
              <w:br/>
              <w:t>водных</w:t>
              <w:br/>
              <w:t>биоре-</w:t>
              <w:br/>
              <w:t>сурсов</w:t>
              <w:br/>
              <w:t>(тонн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 xml:space="preserve">договора о  </w:t>
              <w:br/>
              <w:t>предоставле-</w:t>
              <w:br/>
              <w:t>нии рыбопро-</w:t>
              <w:br/>
              <w:t xml:space="preserve">мыслового   </w:t>
              <w:br/>
              <w:t xml:space="preserve">участка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</w:t>
              <w:br/>
              <w:t xml:space="preserve">соглашение о  </w:t>
              <w:br/>
              <w:t xml:space="preserve">расторжении   </w:t>
              <w:br/>
              <w:t xml:space="preserve">договора о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организации рыболовства для формирования и ведения государственного рыбохозяйственного реестра. Документированная информация о договорах о предоставлении рыбопромыслового участка д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