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товарной продукции, производимой из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ических ресурсов, по Российской Федерац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540"/>
        <w:gridCol w:w="1080"/>
        <w:gridCol w:w="945"/>
        <w:gridCol w:w="811"/>
        <w:gridCol w:w="1349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ро-  </w:t>
              <w:br/>
              <w:t>дукции</w:t>
              <w:br/>
              <w:t>по ОК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оизведенной</w:t>
              <w:br/>
              <w:t xml:space="preserve">прод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роизведенной</w:t>
              <w:br/>
              <w:t xml:space="preserve">продукции,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5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экономики, имущественных отношений и перспективного развития для формирования и ведения государственного рыбохозяйственного реестра. Документированная информация об объемах товар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