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ФОРМЫ ДОКУМЕНТ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, ПРЕДОСТАВЛЯЕМОЙ УПРАВЛЕНИЕМ ЭКОНОМИ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ЫХ ОТНОШЕНИЙ И ПЕРСПЕКТИВ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И ВЕД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ОГО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ыче (вылове)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и лицами и индивидуальными предпринимателям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541"/>
        <w:gridCol w:w="1350"/>
        <w:gridCol w:w="1349"/>
        <w:gridCol w:w="1081"/>
        <w:gridCol w:w="810"/>
        <w:gridCol w:w="1079"/>
        <w:gridCol w:w="1081"/>
        <w:gridCol w:w="1215"/>
        <w:gridCol w:w="1214"/>
        <w:gridCol w:w="810"/>
        <w:gridCol w:w="811"/>
        <w:gridCol w:w="94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юридиче- </w:t>
              <w:br/>
              <w:t xml:space="preserve">ского    </w:t>
              <w:br/>
              <w:t xml:space="preserve">лица или </w:t>
              <w:br/>
              <w:t xml:space="preserve">фамилия, </w:t>
              <w:br/>
              <w:t xml:space="preserve">имя,     </w:t>
              <w:br/>
              <w:t xml:space="preserve">отчество </w:t>
              <w:br/>
              <w:t>индивиду-</w:t>
              <w:br/>
              <w:t xml:space="preserve">ального  </w:t>
              <w:br/>
              <w:t xml:space="preserve">предпри- </w:t>
              <w:br/>
              <w:t xml:space="preserve">нимател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- </w:t>
              <w:br/>
              <w:t xml:space="preserve">вой код  </w:t>
              <w:br/>
              <w:t xml:space="preserve">юридиче- </w:t>
              <w:br/>
              <w:t xml:space="preserve">ского    </w:t>
              <w:br/>
              <w:t xml:space="preserve">лица или </w:t>
              <w:br/>
              <w:t>индивиду-</w:t>
              <w:br/>
              <w:t xml:space="preserve">ального  </w:t>
              <w:br/>
              <w:t xml:space="preserve">предпри- </w:t>
              <w:br/>
              <w:t xml:space="preserve">нимател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 xml:space="preserve">кво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ида </w:t>
              <w:br/>
              <w:t>кв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 xml:space="preserve">водных </w:t>
              <w:br/>
              <w:t xml:space="preserve">биоло- </w:t>
              <w:br/>
              <w:t xml:space="preserve">гиче-  </w:t>
              <w:br/>
              <w:t xml:space="preserve">ских   </w:t>
              <w:br/>
              <w:t xml:space="preserve">ресур- </w:t>
              <w:br/>
              <w:t xml:space="preserve">с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ного</w:t>
              <w:br/>
              <w:t xml:space="preserve">био-   </w:t>
              <w:br/>
              <w:t>логиче-</w:t>
              <w:br/>
              <w:t xml:space="preserve">ского  </w:t>
              <w:br/>
              <w:t>ресур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еди- </w:t>
              <w:br/>
              <w:t xml:space="preserve">ницы </w:t>
              <w:br/>
              <w:t>изме-</w:t>
              <w:br/>
              <w:t>рения</w:t>
              <w:br/>
              <w:t xml:space="preserve">по   </w:t>
              <w:br/>
              <w:t xml:space="preserve">ОКЕ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добычи</w:t>
              <w:br/>
              <w:t>(выло-</w:t>
              <w:br/>
              <w:t xml:space="preserve">ва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экономики, имущественных отношений и перспективного развития для формирования и ведения государственного рыбохозяйственного реестра. Документированная информация о добыче (вылове)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