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"Системе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нико-диагностических лабора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экспертных в здравоохранении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и квалификация персонала экспертной лаборатор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945"/>
        <w:gridCol w:w="2429"/>
        <w:gridCol w:w="1216"/>
        <w:gridCol w:w="1349"/>
        <w:gridCol w:w="1755"/>
        <w:gridCol w:w="161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No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Долж-</w:t>
              <w:br/>
              <w:t>н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Ф.И.О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, спе-</w:t>
              <w:br/>
              <w:t xml:space="preserve">циальность по    </w:t>
              <w:br/>
              <w:t xml:space="preserve">образованию,     </w:t>
              <w:br/>
              <w:t xml:space="preserve">ученая степен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 ра-</w:t>
              <w:br/>
              <w:t xml:space="preserve">боты по </w:t>
              <w:br/>
              <w:t xml:space="preserve">специа- </w:t>
              <w:br/>
              <w:t xml:space="preserve">льност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 по-</w:t>
              <w:br/>
              <w:t xml:space="preserve">вышения  </w:t>
              <w:br/>
              <w:t xml:space="preserve">квалифи- </w:t>
              <w:br/>
              <w:t xml:space="preserve">каци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ая </w:t>
              <w:br/>
              <w:t xml:space="preserve">инструкция  </w:t>
              <w:br/>
              <w:t xml:space="preserve">(дата       </w:t>
              <w:br/>
              <w:t>утверждения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77</Characters>
  <CharactersWithSpaces>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8:00Z</dcterms:created>
  <dc:creator>Министерство здравоохранения и медицинской промышленности Российской Федерации</dc:creator>
  <dc:description/>
  <dc:language>en-US</dc:language>
  <cp:lastModifiedBy/>
  <dcterms:modified xsi:type="dcterms:W3CDTF">2011-10-30T16:28:00Z</dcterms:modified>
  <cp:revision>2</cp:revision>
  <dc:subject>Состав</dc:subject>
  <dc:title>Состав и квалификация персонала экспертной лаборатории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