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декабря 2003 г. N 39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02.2005 N 25н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АВ И ОСНОВНОЕ СОДЕРЖ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ТЕРИАЛОВ, ПРЕДСТАВЛЯЕМЫХ ДЕПАРТАМЕНТ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ИНИСТЕРСТВА ФИНАНСОВ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ДОКЛАДУ ПРАВИТЕЛЬСТВУ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ЗУЛЬТАТАХ МОНИТОРИНГ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Оценка соблюдения сроков представления материалов мониторинга (формы, приложения, план ме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2296"/>
        <w:gridCol w:w="2294"/>
        <w:gridCol w:w="1890"/>
      </w:tblGrid>
      <w:tr>
        <w:trPr>
          <w:trHeight w:val="10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ный распоря-</w:t>
              <w:br/>
              <w:t xml:space="preserve">дитель средств  </w:t>
              <w:br/>
              <w:t xml:space="preserve">федерального    </w:t>
              <w:br/>
              <w:t xml:space="preserve">бюджета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териалы, пред-</w:t>
              <w:br/>
              <w:t xml:space="preserve">ставленные в    </w:t>
              <w:br/>
              <w:t xml:space="preserve">срок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териалы, пред-</w:t>
              <w:br/>
              <w:t xml:space="preserve">ставленные с    </w:t>
              <w:br/>
              <w:t>опозданием менее</w:t>
              <w:br/>
              <w:t xml:space="preserve">чем на 5 дней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редстав-  </w:t>
              <w:br/>
              <w:t xml:space="preserve">ленные мате- </w:t>
              <w:br/>
              <w:t>риалы или ма-</w:t>
              <w:br/>
              <w:t xml:space="preserve">териалы,     </w:t>
              <w:br/>
              <w:t xml:space="preserve">представлен- </w:t>
              <w:br/>
              <w:t>ные с опозда-</w:t>
              <w:br/>
              <w:t xml:space="preserve">нием более   </w:t>
              <w:br/>
              <w:t>чем на 5 дней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Оценка соблюдения требований к материалам мониторинг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2296"/>
        <w:gridCol w:w="2294"/>
        <w:gridCol w:w="1890"/>
      </w:tblGrid>
      <w:tr>
        <w:trPr>
          <w:trHeight w:val="7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ный распоря-</w:t>
              <w:br/>
              <w:t xml:space="preserve">дитель средств  </w:t>
              <w:br/>
              <w:t xml:space="preserve">федерального    </w:t>
              <w:br/>
              <w:t xml:space="preserve">бюджета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териалы, соот-</w:t>
              <w:br/>
              <w:t xml:space="preserve">ветствующие ус- </w:t>
              <w:br/>
              <w:t>тановленным тре-</w:t>
              <w:br/>
              <w:t xml:space="preserve">бованиям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териалы, дора-</w:t>
              <w:br/>
              <w:t xml:space="preserve">ботанные и пов- </w:t>
              <w:br/>
              <w:t xml:space="preserve">торно представ- </w:t>
              <w:br/>
              <w:t>ленные в течение</w:t>
              <w:br/>
              <w:t xml:space="preserve">5 дней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ринятые </w:t>
              <w:br/>
              <w:t xml:space="preserve">материалы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Оценка отдельных показателей мониторинг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е распорядители средств федерального бюджета с наилучшими и наихудшими значениями показателей формы 8 приложения 1 к настоящему Приказ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Сравнительный анализ и оценка состояния и тенденций изменения бюджетного сектора, планов мер по его оптимизации и степени их выполнения соответствующими главными распорядителями средств федерального бюджета, дополнительно рекомендуемые меры по оптимизации бюджетного сек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Предложения по учету результатов мониторинга при формировании проектировок расходов соответствующих главных распорядителей средств федерального бюджет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5</Words>
  <Characters>1706</Characters>
  <CharactersWithSpaces>14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8:00Z</dcterms:created>
  <dc:creator>Министерство финансов Российской Федерации</dc:creator>
  <dc:description/>
  <dc:language>en-US</dc:language>
  <cp:lastModifiedBy/>
  <dcterms:modified xsi:type="dcterms:W3CDTF">2011-10-30T16:28:00Z</dcterms:modified>
  <cp:revision>2</cp:revision>
  <dc:subject>Состав</dc:subject>
  <dc:title>Состав и основное содержание материалов, представляемых департаментами Министерства финансов Российской Федерации к докладу Правительству Российской Федерации о результатах мониторинг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