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 правил, одобренный Письмом Департамента развития научно-технической политики и проектно-изыскательских работ Госстроя РФ от 23.04.1998 N 9-10-17/17, в котором приведена данная форма, введен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11-108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СОДЕРЖАНИЕ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ЕДОЧНО-ЭКСПЛУАТАЦИОННОЙ СКВАЖИНЫ НА В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разведочно-эксплуатационной скважины должен состоять из текстовой части, текстовых и графических при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й части проекта рекомендуется выделять следующие основные разделы (при необходимости в разделах могут выделяться подраздел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зико-географические условия участка изысканий и местоположение проектируемой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еологическое строение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идрогеологические условия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ы бурения и проектируемая конструкция скважины и филь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робование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изац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Введение" следует приводить сведения об объекте, для водоснабжения которого намечается бурение скважины, величину водопотребления, требования к качеству воды и условиям эксплуатации и другие сведения в соответствии с техническим заданием заказчика на изыскания источника водоснабжения, краткие сведения о гидрографической сети, климатических условиях и санитарном состоянии участка, характеристику изученности геолого-гидрогеологических условий участка, исполнител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Физико-географические условия участка изысканий и местоположение проектируемой скважины" следует приводить краткую характеристику рельефа и геоморфологических особенностей участка, намечаемого для размещения скважины, влияющих на гидрогеологические условия; обоснование выбора участка и места заложения скважины с учетом гидрогеологических условий и санитарных требований (удаленность от источников загрязнения, зон затопления и др.); абсолютную отметку и координаты точки заложения скважины (по топографическим картам 1:25000 и крупнее), расстояние от скважины до объекта водоснабжения; хозяйственное использование и техногенные изменения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Геологическое строение участка" следует приводить характеристику геолого-литологического строения участка (предполагаемый разрез в намечаемой точке бурения) в стратиграфической последовательности сверху вниз с наибольшей детальностью в пределах проектной глубины скважины: условия залегания, мощность, строение, литологический или петрографический состав отдельных горизонтов (слоев) пород с выделением водовмещающих горизонтов пород и водоупорных слоев, а также других элементов геологической среды, влияющих на степень и характер обводненности п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Гидрогеологические условия участка" следует приводить характеристику выделенных в разрезе водоносных горизонтов, особенно детально намечаемых к эксплуатации: глубину залегания кровли, подошвы, состав пород (процентное содержание преобладающей фракции рыхлых грунтов, степень трещиноватости скальных пород), предполагаемый (по фондовым материалам) удельный дебит, коэффициенты фильтрации, химический и бактериологический состав подземных вод, положения уровня и возможные их сезонные изменения, условия питания и другие данные, в том числе ориентировочные (по предварительным расчетам) границы зон санит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Способ бурения и проектируемая конструкция скважины и фильтра" следует приводить обоснование проектной глубины скважины, выбранного способа бурения и условий производства буровых работ, в том числе по цементации, установке сальников и др., виды гидрогеологических наблюдений в процессе проходки скважины, обоснование проектной конструкции скважины: количество колонн обсадных труб, глубина их спуска с указанием эксплуатационного, конечного и начального диаметров, тип и основные параметры фильтра и водоподъемника, интервалы их установки в скваж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ходке скважины роторным способом следует предусматривать выполнение комплекса каротажных геофизических исследований с обоснованием их состава и об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Опробование скважины" следует приводить обоснование вида, количества и продолжительности откачек, величины дебитов (понижений) и последовательности ступеней опытов, частоту наблюдений за расходом воды и уровнем в процессе откачки и особые условия проведения опыта (необходимость раздельного или суммарного опробования и др.). Должны быть обоснованы порядок отбора проб грунтов и воды, виды анализов и объем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Организация работ" следует приводить сведения о наличии разрешения на специальное водопользование федеральных или территориальных органов по регулированию использования и охране водного фонда, согласования места заложения скважины и условий водопользования с местным центром государственного санитарно-эпидемиологического надзора, территориальными органами МПР и при необходимости с другими органами исполнительной власти. В разделе следует указать последовательность выполнения отдельных видов работ, сроки производства работ, требования к устройству оголовка скважины согласно СНиП 3.05.04-83* и СанПиН 2.1.4.554-96, способ ликвидации скважины (при отрицательных результатах опробования скважины), а также требования к безопасному ведению работ, охране труда и санитарии и к осуществлению мероприятий по охране окружающей среды в процессе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текстовых приложений следуе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разрешений и согласований работ по сооружению разведочно-эксплуатационной скваж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фикацию потребных материалов для бурения и оборудования скважины (обсадных труб, башмаков, троса, цемента, водоподъемников и др.) с учетом требований СанПиН 2.1.4.544-96 к материалам для оборудования трубчатых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графических приложений следуе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опировку из топографической карты в масштабе 1:25000 и крупнее района (участка) изысканий с указанием точки бурения скважины и границ объекта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ый геолого-технический разрез разведочно-эксплуатационной скважины на воду с отражением на нем данных из основных разделов текста проекта скваж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оектные данные (расчетный дебит, удельный дебит, динамические уровни воды в стволе скважины на различных ступенях откачки, тип и глубина погружения насос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водоприемной части и опробование скважины (тип фильтра, длина рабочей части, интервал и способ установки, длина отстойника, ориентировочная продолжительность откачки, отбор проб воды и пор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оизводства работ (способ бурения, изоляция водоносных горизонтов, выполнение каротажных работ, обнажение фильтра, извлечение технических колонн, способы и интервалы цементации за- и межтрубного пространства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5</Characters>
  <CharactersWithSpaces>5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28:00Z</dcterms:modified>
  <cp:revision>2</cp:revision>
  <dc:subject>Состав</dc:subject>
  <dc:title>Состав и содержание проекта разведочно-эксплуатационной скважины на вод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