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Ростехнадзора от 30.12.2005 N 25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ая армату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ехническ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68-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СОДЕРЖАНИЕ ТЗ НА АРМАТУ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содержание настоящих требований могут быть изменены по согласованию с эксплуатиру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проводная арматура должна быть оснащена ручным приводом (кроме главных и импульсных клапанов ИПУ и обратной арматуры) и табличкой с маркировкой и фирменным обо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матура может быть оснащена (что оговаривается в ТЗ и ТУ) следующим комплектующим оборудованием и устрой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ами (электрическим, электромагнитным, пневматическим, гидравлическ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ными указателями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ми концевых выключ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ирующими устройствами (для удержания арматуры в открытом и (или) закрытом полож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ми для проверки работоспособности арматуры (открытие и закрытие затв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ми (для кабелей), пневматическими и (или) гидравлическими (для трубопроводов) соединительными дета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оенными средствами технического диагностирования с контактным разъе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ми для подключения внешних средств технического диагно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ми дистанционного управления (кнопками, ключами, электрическими шкафам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танционными указателями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фланцев (штуцеров) - ответными фланцами (ниппелями) с прокладками и крепежными деталями 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ми организованного отвода про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уцерами для смазки и масле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авнительными, продувочными линиями, уравнительными отверс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еммными короб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невмораспредел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сными узлами и дета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З должны содержаться следующие данные, относящиеся к арм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арматур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рная, регул.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едущая проектная организа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и область приме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ыполняемы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истемы, в которых устанавлива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 - в системе НЭ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 - локализующая, З - защитная, О - обеспечивающ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 - управляющая сист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Класс безопасности и группа арматур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Классификационное   обозначение   по   настоящему  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2.1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Проход условны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Направление потока рабочей сред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, под золотник, люб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Пропускная характерист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регулирующей арматуры: Л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ая,  Р - равнопроцентная, С - специальная строго моното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Использование   регулирующей   арматуры в   качестве зап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4.1.7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Герметизация по шток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иль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льник, сильфон с дублирующим саль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Требования  к  надежности (пункты 2.6.3, 2.6.4, 2.6.8, 2.6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10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говечность, вероятность безотказ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верительная вероятность для расчета ни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ительной гра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чие среды (пункт 2.3.3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кже возможные дополнительны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Расчетное давление, МПа (кгс/кв. см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Расчетная температура, °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Перепад давления на затворе (пункты 2.3.29, 2.3.24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пустимый для запорной и регулирующей арм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мальный на открытие - для обратной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Наличие, величина ради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Скорость потока среды в трубопроводах (пункт 2.3.6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номинальном, в аварийном режим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6. Требования   по    изменению    параметров    рабочей  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2.3.4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 Прил. 5 или друг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7. Наличие абразивных частиц и их велич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8. Необходимость   защиты   от   эрозионного  износа и кав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2.3.23, 3.1.11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нение покрытий, наплав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9. Окружающая среда (пункт 2.4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мпература, влажность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рабоче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0. Дополнительные требования по изменению параметров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 настоящему документу или друг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овия эксплуат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иодичность и виды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Диапазон регулирования, количество включений в ча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регулирующей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Герметичность затвора (пункт 2.3.8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пускаемые протечки в закрытом состоянии по Н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, при необходимости, по требованию заказчика, куб. см/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Арматура  трубопроводная  запорная.  Нормы гермет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Герметичность к окружающей сред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ласс герметично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гласно   федеральным нормам и правилам, регламент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контроля при сварке и наплавке АЭ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Сейсмопрочность (сейсмостойкость) (пункт 2.5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5. Вибростойкость (пункт 2.3.22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6. Время открытия или закрытия (пункт 2.3.20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7. Место установ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 - в обслуживаемых помещениях, Б - в бок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- под оболочкой (гермоз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8. Необходимость работы арматуры, устанавливаемой в гермо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проектной ава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9. Необходимость    местного   указателя    крайних   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2.3.28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0. Необходимость замка положения затвора (пункт 2.3.31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1. Необходимость  дистанционной  сигнализации крайних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рного органа (пункт 2.3.25.1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2. Необходимость  формирования  сигнала  положения  затвор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вычислительной системы (пункт 2.3.25.2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3. Наличие теплоизоляции на арматуре после установ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т, да, указать вид теплоизоля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4. Допускаемые нагрузки на патруб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омер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троки в ней из Прил. 8 или данные для конкрет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5. Режимы  дезактивации  электрооборудования  (пункты   2.3.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1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ставка на экспорт, климатическое испол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тегория и вид атмосферы по НД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ашины,   приборы и другие технические изделия.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различных   климатических   районов.   Категории, 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,  хранения  и  транспортирования  в части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х факторов внешней сре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Коэффициент сопротивления (гидравлический) (пункт 2.3.5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запорной арматуры, обратных клапанов и затв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Коэффициент условной пропускной способности, куб. м/ч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регулирующей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Коэффициент расхо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предохранительных, в том числ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пульсных, клап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Давление полного открытия при действии пружины (МП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предохранительных, в том числе для импульсных, клап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Противодавление на выходе из клапана, не более (МП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предохранительных клапанов, для главных клапанов И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крытом затвор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ностью открытом затво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Давление обратной посад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предохранительной арм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том числе для И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Материал присоединяемого трубопрово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Тип корпус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гловой, проходной, трехход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ямоточны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9. Способ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 шарнирную муфту, пневмопри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лектроприво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0. Параметры электро- и пневмопитания приво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яжение или давление воздуха, степень защиты по НД &lt;*&gt;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епени защиты, обеспечиваемые оболочками (Код IP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1. Величина наружных диаметров подключаемых кабел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2. Способ присоединения к трубопроводу (пункт 2.3.7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 разделки, диаметр расточки под сварку, фланцев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3. Присоединительные размеры трубопровода (пункт 2.3.7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иаметр наружный х толщина ст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4. Положение на трубопровод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любое или указать конкре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5. Места  и  способ  крепления  к   строительным   конструк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2.3.21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епежные площадки и про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6. Строительная дл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7. Допустимая высота арматур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 оси верхнего труб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8. Масса не боле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сли она лимит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9. Смещение патрубков (мм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ля z-образной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Перечень испытаний (пункт 3.5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пытания по предложениям заказчика, испытание на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дежности, испытание при повышенной скорости сре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нкту 2.3.6; испытание на подтверждение пропускной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ительной арматуры на среде с рабочими параметрам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Дополнительные требования контроля заготовок (пункт 3.4.1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. 2 к табл. 4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если они треб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мплектность (пункт 3.6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Упаковка (пункты 3.7.4, 3.7.5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ариант внутренней упаковки по НД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Консервация (пункты 3.7.2, 3.7.3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ариант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тивокоррозионной защиты по НД &lt;*&gt; и марка консерв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ременная   противокоррозионная   защита  изделия.   Об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Хранение и транспортировка (пункт 3.8.2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емпература хранения/транспортировки по 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нном в позиции 8 Т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ефекты, выявленные при эксплуатации аналогичных издел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данным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ебования к ремонтопригод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араметры и методы диагностирования, требования к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ругие треб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рок исполнения заказа _____________, согласо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1</Words>
  <Characters>15256</Characters>
  <CharactersWithSpaces>1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держание технического задания на разработку конкретного типа трубопроводной арматуры для атомных станц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