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СТАВ И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ЩЕГО ИМУЩЕСТВА МНОГОКВАРТИРНОГО ДОМА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 Многоквартирного до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375"/>
        <w:gridCol w:w="3511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мента </w:t>
              <w:br/>
              <w:t xml:space="preserve">общего имущества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Помещения общего пользования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общего      </w:t>
              <w:br/>
              <w:t xml:space="preserve">пользования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- ___ шт.    </w:t>
              <w:br/>
              <w:t xml:space="preserve">Площадь пола - ___      </w:t>
              <w:br/>
              <w:t xml:space="preserve">кв. м                   </w:t>
              <w:br/>
              <w:t xml:space="preserve">Материал пола - ______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мещений,    </w:t>
              <w:br/>
              <w:t xml:space="preserve">требующих текущего       </w:t>
              <w:br/>
              <w:t xml:space="preserve">ремонта, - ___ шт.       </w:t>
              <w:br/>
              <w:t xml:space="preserve">В том числе:             </w:t>
              <w:br/>
              <w:t xml:space="preserve">пола - ___ шт. (площадь  </w:t>
              <w:br/>
              <w:t xml:space="preserve">пола, требующая ремонта, </w:t>
              <w:br/>
              <w:t xml:space="preserve">- ____ кв. м)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квартирные         </w:t>
              <w:br/>
              <w:t xml:space="preserve">лестничные площадки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- ___ шт.    </w:t>
              <w:br/>
              <w:t>Площадь пола - ___ кв. м</w:t>
              <w:br/>
              <w:t xml:space="preserve">Материал пола - ______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естничных    </w:t>
              <w:br/>
              <w:t xml:space="preserve">площадок, требующих      </w:t>
              <w:br/>
              <w:t xml:space="preserve">текущего ремонта, -      </w:t>
              <w:br/>
              <w:t xml:space="preserve">___ шт.                  </w:t>
              <w:br/>
              <w:t xml:space="preserve">В том числе пола - _____ </w:t>
              <w:br/>
              <w:t xml:space="preserve">шт. (площадь пола,       </w:t>
              <w:br/>
              <w:t xml:space="preserve">требующая ремонта, -     </w:t>
              <w:br/>
              <w:t xml:space="preserve">____ кв. м)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тницы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лестничных   </w:t>
              <w:br/>
              <w:t xml:space="preserve">маршей - ___ шт.        </w:t>
              <w:br/>
              <w:t xml:space="preserve">Материал лестничных     </w:t>
              <w:br/>
              <w:t xml:space="preserve">маршей - ______________ </w:t>
              <w:br/>
              <w:t xml:space="preserve">Материал ограждения -   </w:t>
              <w:br/>
              <w:t xml:space="preserve">_____________________   </w:t>
              <w:br/>
              <w:t xml:space="preserve">Материал балясин - ____ </w:t>
              <w:br/>
              <w:t xml:space="preserve">Площадь - ___ кв. м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лестниц,      </w:t>
              <w:br/>
              <w:t xml:space="preserve">требующих ремонта, -     </w:t>
              <w:br/>
              <w:t xml:space="preserve">___ шт.                  </w:t>
              <w:br/>
              <w:t xml:space="preserve">В том числе:             </w:t>
              <w:br/>
              <w:t xml:space="preserve">лестничных маршей -      </w:t>
              <w:br/>
              <w:t xml:space="preserve">___ шт.;                 </w:t>
              <w:br/>
              <w:t xml:space="preserve">ограждений - ___ шт.;    </w:t>
              <w:br/>
              <w:t xml:space="preserve">балясин - ___ шт.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фтовые и иные шахты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:             </w:t>
              <w:br/>
              <w:t xml:space="preserve">- лифтовых шахт -       </w:t>
              <w:br/>
              <w:t xml:space="preserve">___ шт.;                </w:t>
              <w:br/>
              <w:t xml:space="preserve">- иных шахт - ___ шт.   </w:t>
              <w:br/>
              <w:t xml:space="preserve">______________________  </w:t>
              <w:br/>
              <w:t xml:space="preserve">(указать название шахт)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ифтовых шахт,</w:t>
              <w:br/>
              <w:t xml:space="preserve">требующих ремонта, - ___ </w:t>
              <w:br/>
              <w:t xml:space="preserve">шт.                      </w:t>
              <w:br/>
              <w:t xml:space="preserve">Количество иных шахт,    </w:t>
              <w:br/>
              <w:t xml:space="preserve">требующих ремонт, -      </w:t>
              <w:br/>
              <w:t xml:space="preserve">____ шт.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идоры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- ___ шт.    </w:t>
              <w:br/>
              <w:t>Площадь пола - _________</w:t>
              <w:br/>
              <w:t xml:space="preserve">кв. м                   </w:t>
              <w:br/>
              <w:t>Материал пола - ________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ридоров,    </w:t>
              <w:br/>
              <w:t xml:space="preserve">требующих ремонта, -     </w:t>
              <w:br/>
              <w:t xml:space="preserve">___ шт.                  </w:t>
              <w:br/>
              <w:t xml:space="preserve">В том числе:             </w:t>
              <w:br/>
              <w:t xml:space="preserve">пола - ___ шт.           </w:t>
              <w:br/>
              <w:t xml:space="preserve">(площадь пола, требующая </w:t>
              <w:br/>
              <w:t xml:space="preserve">ремонта, - ___ кв. м)    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этажи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- ___ шт.    </w:t>
              <w:br/>
              <w:t>Площадь пола - _________</w:t>
              <w:br/>
              <w:t xml:space="preserve">кв. м                   </w:t>
              <w:br/>
              <w:t>Материал пола - ________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е состояние -   </w:t>
              <w:br/>
              <w:t>_________________________</w:t>
              <w:br/>
              <w:t xml:space="preserve">(указать,        </w:t>
              <w:br/>
              <w:t xml:space="preserve">удовлетворительное или </w:t>
              <w:br/>
              <w:t xml:space="preserve">неудовлетворительное)  </w:t>
            </w:r>
          </w:p>
        </w:tc>
      </w:tr>
      <w:tr>
        <w:trPr>
          <w:trHeight w:val="16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даки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- ___ шт.    </w:t>
              <w:br/>
              <w:t>Площадь пола - _________</w:t>
              <w:br/>
              <w:t xml:space="preserve">кв. м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е состояние -   </w:t>
              <w:br/>
              <w:t>_________________________</w:t>
              <w:br/>
              <w:t xml:space="preserve">(указать,        </w:t>
              <w:br/>
              <w:t xml:space="preserve">удовлетворительное или </w:t>
              <w:br/>
              <w:t xml:space="preserve">неудовлетворительное)  </w:t>
              <w:br/>
              <w:t xml:space="preserve">Требования пожарной      </w:t>
              <w:br/>
              <w:t>безопасности - __________</w:t>
              <w:br/>
              <w:t>_________________________</w:t>
              <w:br/>
              <w:t xml:space="preserve">(указать, соблюдаются  </w:t>
              <w:br/>
              <w:t>или не соблюдаются, если</w:t>
              <w:br/>
              <w:t xml:space="preserve">не соблюдаются, дать  </w:t>
              <w:br/>
              <w:t xml:space="preserve">краткую характеристику </w:t>
              <w:br/>
              <w:t xml:space="preserve">нарушений)       </w:t>
            </w:r>
          </w:p>
        </w:tc>
      </w:tr>
      <w:tr>
        <w:trPr>
          <w:trHeight w:val="3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подвалы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- ___ шт.    </w:t>
              <w:br/>
              <w:t>Площадь пола - _________</w:t>
              <w:br/>
              <w:t xml:space="preserve">кв. м                   </w:t>
              <w:br/>
              <w:t xml:space="preserve">Перечень инженерных     </w:t>
              <w:br/>
              <w:t xml:space="preserve">коммуникаций,           </w:t>
              <w:br/>
              <w:t xml:space="preserve">проходящих через        </w:t>
              <w:br/>
              <w:t xml:space="preserve">подвал:                 </w:t>
              <w:br/>
              <w:t xml:space="preserve">1. ___________________  </w:t>
              <w:br/>
              <w:t xml:space="preserve">2. ___________________  </w:t>
              <w:br/>
              <w:t xml:space="preserve">3. ___________________  </w:t>
              <w:br/>
              <w:t xml:space="preserve">4. ___________________  </w:t>
              <w:br/>
              <w:t xml:space="preserve">Перечень установленного </w:t>
              <w:br/>
              <w:t xml:space="preserve">инженерного             </w:t>
              <w:br/>
              <w:t xml:space="preserve">оборудования:           </w:t>
              <w:br/>
              <w:t xml:space="preserve">1. ___________________  </w:t>
              <w:br/>
              <w:t xml:space="preserve">2. ___________________  </w:t>
              <w:br/>
              <w:t xml:space="preserve">3. ___________________  </w:t>
              <w:br/>
              <w:t xml:space="preserve">4. ___________________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е состояние -   </w:t>
              <w:br/>
              <w:t>_________________________</w:t>
              <w:br/>
              <w:t xml:space="preserve">(указать,        </w:t>
              <w:br/>
              <w:t xml:space="preserve">удовлетворительное или  </w:t>
              <w:br/>
              <w:t xml:space="preserve">неудовлетворительное)    </w:t>
              <w:br/>
              <w:t xml:space="preserve">Требования пожарной      </w:t>
              <w:br/>
              <w:t>безопасности - __________</w:t>
              <w:br/>
              <w:t>_________________________</w:t>
              <w:br/>
              <w:t xml:space="preserve">(указать, соблюдаются  </w:t>
              <w:br/>
              <w:t xml:space="preserve">или не соблюдаются, если </w:t>
              <w:br/>
              <w:t xml:space="preserve">не соблюдаются, дать   </w:t>
              <w:br/>
              <w:t xml:space="preserve">краткую характеристику </w:t>
              <w:br/>
              <w:t xml:space="preserve">нарушений)       </w:t>
              <w:br/>
              <w:t xml:space="preserve">Перечислить оборудование </w:t>
              <w:br/>
              <w:t xml:space="preserve">и инженерные             </w:t>
              <w:br/>
              <w:t>коммуникации, нуждающиеся</w:t>
              <w:br/>
              <w:t xml:space="preserve">в замене:                </w:t>
              <w:br/>
              <w:t xml:space="preserve">1. ___________________   </w:t>
              <w:br/>
              <w:t xml:space="preserve">2. ___________________   </w:t>
              <w:br/>
              <w:t xml:space="preserve">3. ___________________   </w:t>
              <w:br/>
              <w:t xml:space="preserve">4. ___________________   </w:t>
              <w:br/>
              <w:t xml:space="preserve">Перечислить оборудование </w:t>
              <w:br/>
              <w:t xml:space="preserve">и инженерные             </w:t>
              <w:br/>
              <w:t>коммуникации, нуждающиеся</w:t>
              <w:br/>
              <w:t xml:space="preserve">в ремонте:               </w:t>
              <w:br/>
              <w:t xml:space="preserve">1. ___________________   </w:t>
              <w:br/>
              <w:t xml:space="preserve">2. ___________________   </w:t>
              <w:br/>
              <w:t xml:space="preserve">3. ___________________   </w:t>
              <w:br/>
              <w:t xml:space="preserve">4. ___________________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Ограждающие несущие и ненесущие конструкции Многоквартирного дома    </w:t>
            </w:r>
          </w:p>
        </w:tc>
      </w:tr>
      <w:tr>
        <w:trPr>
          <w:trHeight w:val="14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даменты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фундамента - _____  </w:t>
              <w:br/>
              <w:t xml:space="preserve">Количество продухов -   </w:t>
              <w:br/>
              <w:t xml:space="preserve">___ шт.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 _______________</w:t>
              <w:br/>
              <w:t>_________________________</w:t>
              <w:br/>
              <w:t xml:space="preserve">(указать,      </w:t>
              <w:br/>
              <w:t xml:space="preserve">удовлетворительное или </w:t>
              <w:br/>
              <w:t xml:space="preserve">неудовлетворительное,  </w:t>
              <w:br/>
              <w:t xml:space="preserve">если          </w:t>
              <w:br/>
              <w:t xml:space="preserve">неудовлетворительное,  </w:t>
              <w:br/>
              <w:t xml:space="preserve">указать дефекты)    </w:t>
              <w:br/>
              <w:t xml:space="preserve">Количество продухов,     </w:t>
              <w:br/>
              <w:t xml:space="preserve">требующих ремонта, -     </w:t>
              <w:br/>
              <w:t xml:space="preserve">___ шт.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ы и перегородки   </w:t>
              <w:br/>
              <w:t xml:space="preserve">внутри подъездов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дъездов -  </w:t>
              <w:br/>
              <w:t xml:space="preserve">___ шт.                 </w:t>
              <w:br/>
              <w:t xml:space="preserve">Площадь стен            </w:t>
              <w:br/>
              <w:t xml:space="preserve">в подъездах ___ кв. м   </w:t>
              <w:br/>
              <w:t xml:space="preserve">Материал отделки стен   </w:t>
              <w:br/>
              <w:t>________________________</w:t>
              <w:br/>
              <w:t xml:space="preserve">Площадь потолков ___    </w:t>
              <w:br/>
              <w:t xml:space="preserve">кв. м                   </w:t>
              <w:br/>
              <w:t xml:space="preserve">Материал отделки        </w:t>
              <w:br/>
              <w:t>потолков _______________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дъездов,    </w:t>
              <w:br/>
              <w:t xml:space="preserve">нуждающихся в ремонте, - </w:t>
              <w:br/>
              <w:t xml:space="preserve">___ шт.                  </w:t>
              <w:br/>
              <w:t>Площадь стен, нуждающихся</w:t>
              <w:br/>
              <w:t xml:space="preserve">в ремонте, - ___ кв. м   </w:t>
              <w:br/>
              <w:t xml:space="preserve">Площадь потолков,        </w:t>
              <w:br/>
              <w:t xml:space="preserve">нуждающихся в ремонте, - </w:t>
              <w:br/>
              <w:t xml:space="preserve">_____ кв. м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ны и перегородки   </w:t>
              <w:br/>
              <w:t xml:space="preserve">внутри помещений      </w:t>
              <w:br/>
              <w:t xml:space="preserve">общего пользования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стен ___        </w:t>
              <w:br/>
              <w:t xml:space="preserve">кв. м                   </w:t>
              <w:br/>
              <w:t xml:space="preserve">Материал стен           </w:t>
              <w:br/>
              <w:t>и перегородок __________</w:t>
              <w:br/>
              <w:t xml:space="preserve">Материал отделки стен   </w:t>
              <w:br/>
              <w:t xml:space="preserve">_____________________   </w:t>
              <w:br/>
              <w:t xml:space="preserve">Площадь потолков        </w:t>
              <w:br/>
              <w:t xml:space="preserve">___ кв. м               </w:t>
              <w:br/>
              <w:t xml:space="preserve">Материал отделки        </w:t>
              <w:br/>
              <w:t>потолков _______________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ощадь стен, нуждающихся</w:t>
              <w:br/>
              <w:t xml:space="preserve">в ремонте, - ___ кв. м   </w:t>
              <w:br/>
              <w:t xml:space="preserve">Площадь потолков,        </w:t>
              <w:br/>
              <w:t xml:space="preserve">нуждающихся в ремонте, - </w:t>
              <w:br/>
              <w:t xml:space="preserve">___ кв. м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жные стены        </w:t>
              <w:br/>
              <w:t xml:space="preserve">и перегородки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 - _____________</w:t>
              <w:br/>
              <w:t>Площадь - ______________</w:t>
              <w:br/>
              <w:t xml:space="preserve">тыс. кв. м              </w:t>
              <w:br/>
              <w:t xml:space="preserve">Длина межпанельных      </w:t>
              <w:br/>
              <w:t xml:space="preserve">швов - _____ м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 - _____________</w:t>
              <w:br/>
              <w:t>_________________________</w:t>
              <w:br/>
              <w:t xml:space="preserve">(указать,        </w:t>
              <w:br/>
              <w:t xml:space="preserve">удовлетворительное или </w:t>
              <w:br/>
              <w:t xml:space="preserve">неудовлетворительное,  </w:t>
              <w:br/>
              <w:t xml:space="preserve">если           </w:t>
              <w:br/>
              <w:t xml:space="preserve">неудовлетворительное,  </w:t>
              <w:br/>
              <w:t xml:space="preserve">указать дефекты)    </w:t>
              <w:br/>
              <w:t xml:space="preserve">Площадь стен, требующих  </w:t>
              <w:br/>
              <w:t xml:space="preserve">утепления, - ___ кв. м   </w:t>
              <w:br/>
              <w:t xml:space="preserve">Длина межпанельных швов, </w:t>
              <w:br/>
              <w:t xml:space="preserve">нуждающихся в ремонте, - </w:t>
              <w:br/>
              <w:t xml:space="preserve">___ м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крытия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этажей - ____</w:t>
              <w:br/>
              <w:t>Материал - _____________</w:t>
              <w:br/>
              <w:t>Площадь - ______________</w:t>
              <w:br/>
              <w:t xml:space="preserve">тыс. кв. м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перекрытия,      </w:t>
              <w:br/>
              <w:t xml:space="preserve">требующая ремонта, -     </w:t>
              <w:br/>
              <w:t xml:space="preserve">____ кв. м (указать вид  </w:t>
              <w:br/>
              <w:t xml:space="preserve">работ)                   </w:t>
              <w:br/>
              <w:t xml:space="preserve">Площадь перекрытий,      </w:t>
              <w:br/>
              <w:t xml:space="preserve">требующих утепления, -   </w:t>
              <w:br/>
              <w:t xml:space="preserve">___ кв. м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ыши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- ___ шт.    </w:t>
              <w:br/>
              <w:t xml:space="preserve">Вид кровли -            </w:t>
              <w:br/>
              <w:t>________________________</w:t>
              <w:br/>
              <w:t xml:space="preserve">(указать, плоская,   </w:t>
              <w:br/>
              <w:t>односкатная, двускатная,</w:t>
              <w:br/>
              <w:t xml:space="preserve">иное)          </w:t>
              <w:br/>
              <w:t xml:space="preserve">Материал кровли - _____ </w:t>
              <w:br/>
              <w:t xml:space="preserve">Площадь кровли -        </w:t>
              <w:br/>
              <w:t xml:space="preserve">___ кв. м               </w:t>
              <w:br/>
              <w:t xml:space="preserve">Протяженность свесов -  </w:t>
              <w:br/>
              <w:t xml:space="preserve">___ м                   </w:t>
              <w:br/>
              <w:t>Площадь свесов - _______</w:t>
              <w:br/>
              <w:t xml:space="preserve">кв. м                   </w:t>
              <w:br/>
              <w:t xml:space="preserve">Протяженность           </w:t>
              <w:br/>
              <w:t xml:space="preserve">ограждений - ___ м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         </w:t>
              <w:br/>
              <w:t xml:space="preserve">состояния -              </w:t>
              <w:br/>
              <w:t>_________________________</w:t>
              <w:br/>
              <w:t xml:space="preserve">(указать,        </w:t>
              <w:br/>
              <w:t xml:space="preserve">удовлетворительное или </w:t>
              <w:br/>
              <w:t xml:space="preserve">неудовлетворительное,  </w:t>
              <w:br/>
              <w:t xml:space="preserve">если           </w:t>
              <w:br/>
              <w:t xml:space="preserve">неудовлетворительное,    </w:t>
              <w:br/>
              <w:t xml:space="preserve">указать):       </w:t>
              <w:br/>
              <w:t xml:space="preserve">площадь крыши, требующей </w:t>
              <w:br/>
              <w:t xml:space="preserve">капитального ремонта, -  </w:t>
              <w:br/>
              <w:t xml:space="preserve">___ кв. м;               </w:t>
              <w:br/>
              <w:t xml:space="preserve">площадь крыши, требующей </w:t>
              <w:br/>
              <w:t xml:space="preserve">текущего ремонта, -      </w:t>
              <w:br/>
              <w:t xml:space="preserve">___ кв. м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ери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верей,      </w:t>
              <w:br/>
              <w:t xml:space="preserve">ограждающих вход        </w:t>
              <w:br/>
              <w:t xml:space="preserve">в помещения общего      </w:t>
              <w:br/>
              <w:t xml:space="preserve">пользования, - ___ шт.  </w:t>
              <w:br/>
              <w:t xml:space="preserve">Из них:                 </w:t>
              <w:br/>
              <w:t xml:space="preserve">деревянных - ___ шт.;   </w:t>
              <w:br/>
              <w:t xml:space="preserve">металлических -         </w:t>
              <w:br/>
              <w:t xml:space="preserve">___ шт.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верей,       </w:t>
              <w:br/>
              <w:t xml:space="preserve">ограждающих вход         </w:t>
              <w:br/>
              <w:t xml:space="preserve">в помещения общего       </w:t>
              <w:br/>
              <w:t xml:space="preserve">пользования, требующих   </w:t>
              <w:br/>
              <w:t xml:space="preserve">ремонта, - ___ шт.       </w:t>
              <w:br/>
              <w:t xml:space="preserve">Из них:                  </w:t>
              <w:br/>
              <w:t xml:space="preserve">деревянных - ___ шт.;    </w:t>
              <w:br/>
              <w:t xml:space="preserve">металлических - ___ шт.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на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кон,        </w:t>
              <w:br/>
              <w:t xml:space="preserve">расположенных           </w:t>
              <w:br/>
              <w:t xml:space="preserve">в помещениях общего     </w:t>
              <w:br/>
              <w:t xml:space="preserve">пользования, - ___ шт.  </w:t>
              <w:br/>
              <w:t xml:space="preserve">Из них деревянных -     </w:t>
              <w:br/>
              <w:t xml:space="preserve">___ шт.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кон,         </w:t>
              <w:br/>
              <w:t xml:space="preserve">расположенных            </w:t>
              <w:br/>
              <w:t xml:space="preserve">в помещениях общего      </w:t>
              <w:br/>
              <w:t xml:space="preserve">пользования, требующих   </w:t>
              <w:br/>
              <w:t xml:space="preserve">ремонта, - ___ шт.       </w:t>
              <w:br/>
              <w:t xml:space="preserve">Из них деревянных -      </w:t>
              <w:br/>
              <w:t xml:space="preserve">___ шт.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Механическое, электрическое, санитарно-техническое и иное           </w:t>
              <w:br/>
              <w:t xml:space="preserve">оборудование       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фты и лифтовое      </w:t>
              <w:br/>
              <w:t xml:space="preserve">оборудование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- ___ шт.    </w:t>
              <w:br/>
              <w:t xml:space="preserve">В том числе:            </w:t>
              <w:br/>
              <w:t xml:space="preserve">грузовых - ___ шт.      </w:t>
              <w:br/>
              <w:t>Марки лифтов - _________</w:t>
              <w:br/>
              <w:t xml:space="preserve">Грузоподъемность -      </w:t>
              <w:br/>
              <w:t xml:space="preserve">___ т                   </w:t>
              <w:br/>
              <w:t>Площадь кабин - __ кв. м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фтов,       </w:t>
              <w:br/>
              <w:t xml:space="preserve">требующих:               </w:t>
              <w:br/>
              <w:t xml:space="preserve">замены, - ___ шт.;       </w:t>
              <w:br/>
              <w:t xml:space="preserve">капитального ремонта, -  </w:t>
              <w:br/>
              <w:t xml:space="preserve">___ шт.;                 </w:t>
              <w:br/>
              <w:t xml:space="preserve">текущего ремонта, -      </w:t>
              <w:br/>
              <w:t xml:space="preserve">___ шт.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соропровод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- ___ шт.    </w:t>
              <w:br/>
              <w:t xml:space="preserve">Длина ствола - ___ м    </w:t>
              <w:br/>
              <w:t xml:space="preserve">Количество загрузочных  </w:t>
              <w:br/>
              <w:t xml:space="preserve">устройств - ___ шт.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 ствола ________</w:t>
              <w:br/>
              <w:t>_________________________</w:t>
              <w:br/>
              <w:t xml:space="preserve">(удовлетворительное   </w:t>
              <w:br/>
              <w:t>или неудовлетворительное,</w:t>
              <w:br/>
              <w:t xml:space="preserve">если            </w:t>
              <w:br/>
              <w:t xml:space="preserve">неудовлетворительное,  </w:t>
              <w:br/>
              <w:t xml:space="preserve">указать дефекты)    </w:t>
              <w:br/>
              <w:t xml:space="preserve">Количество загрузочных   </w:t>
              <w:br/>
              <w:t xml:space="preserve">устройств, требующих     </w:t>
              <w:br/>
              <w:t xml:space="preserve">капитального ремонта, -  </w:t>
              <w:br/>
              <w:t xml:space="preserve">___ шт.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нтиляция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</w:t>
              <w:br/>
              <w:t xml:space="preserve">вентиляционных          </w:t>
              <w:br/>
              <w:t xml:space="preserve">каналов - ___ шт.       </w:t>
              <w:br/>
              <w:t xml:space="preserve">Материал вентиляционных </w:t>
              <w:br/>
              <w:t>каналов - ______________</w:t>
              <w:br/>
              <w:t xml:space="preserve">Протяженность           </w:t>
              <w:br/>
              <w:t xml:space="preserve">вентиляционных          </w:t>
              <w:br/>
              <w:t>каналов - ____________ м</w:t>
              <w:br/>
              <w:t xml:space="preserve">Количество              </w:t>
              <w:br/>
              <w:t>вентиляционных коробов -</w:t>
              <w:br/>
              <w:t xml:space="preserve">___ шт.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вентиляционных</w:t>
              <w:br/>
              <w:t xml:space="preserve">каналов, требующих       </w:t>
              <w:br/>
              <w:t xml:space="preserve">ремонта, - ___ шт.       </w:t>
            </w:r>
          </w:p>
        </w:tc>
      </w:tr>
      <w:tr>
        <w:trPr>
          <w:trHeight w:val="19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ымовые               </w:t>
              <w:br/>
              <w:t xml:space="preserve">трубы/вентиляционные  </w:t>
              <w:br/>
              <w:t xml:space="preserve">трубы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</w:t>
              <w:br/>
              <w:t xml:space="preserve">вентиляционных труб -   </w:t>
              <w:br/>
              <w:t xml:space="preserve">___ шт.                 </w:t>
              <w:br/>
              <w:t>Материал - _____________</w:t>
              <w:br/>
              <w:t xml:space="preserve">Количество дымовых      </w:t>
              <w:br/>
              <w:t xml:space="preserve">труб - ___ шт.          </w:t>
              <w:br/>
              <w:t>Материал - _____________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вентиляционных </w:t>
              <w:br/>
              <w:t>труб ____________________</w:t>
              <w:br/>
              <w:t>_________________________</w:t>
              <w:br/>
              <w:t xml:space="preserve">(удовлетворительное или </w:t>
              <w:br/>
              <w:t xml:space="preserve">неудовлетворительное,  </w:t>
              <w:br/>
              <w:t xml:space="preserve">если           </w:t>
              <w:br/>
              <w:t xml:space="preserve">неудовлетворительное,  </w:t>
              <w:br/>
              <w:t xml:space="preserve">указать дефекты)     </w:t>
              <w:br/>
              <w:t xml:space="preserve">Состояние дымовых труб   </w:t>
              <w:br/>
              <w:t>_________________________</w:t>
              <w:br/>
              <w:t xml:space="preserve">(удовлетворительное   </w:t>
              <w:br/>
              <w:t>или неудовлетворительное,</w:t>
              <w:br/>
              <w:t xml:space="preserve">если           </w:t>
              <w:br/>
              <w:t xml:space="preserve">неудовлетворительное,  </w:t>
              <w:br/>
              <w:t xml:space="preserve">указать дефекты)    </w:t>
            </w:r>
          </w:p>
        </w:tc>
      </w:tr>
      <w:tr>
        <w:trPr>
          <w:trHeight w:val="19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сточные           </w:t>
              <w:br/>
              <w:t xml:space="preserve">желоба/водосточные    </w:t>
              <w:br/>
              <w:t xml:space="preserve">трубы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желобов -    </w:t>
              <w:br/>
              <w:t xml:space="preserve">___ шт.                 </w:t>
              <w:br/>
              <w:t xml:space="preserve">Количество водосточных  </w:t>
              <w:br/>
              <w:t xml:space="preserve">труб - ___ шт.          </w:t>
              <w:br/>
              <w:t xml:space="preserve">Тип водосточных желобов </w:t>
              <w:br/>
              <w:t xml:space="preserve">и водосточных труб -    </w:t>
              <w:br/>
              <w:t>________________________</w:t>
              <w:br/>
              <w:t xml:space="preserve">(наружные или      </w:t>
              <w:br/>
              <w:t xml:space="preserve">внутренние)       </w:t>
              <w:br/>
              <w:t xml:space="preserve">Протяженность           </w:t>
              <w:br/>
              <w:t xml:space="preserve">водосточных труб -      </w:t>
              <w:br/>
              <w:t xml:space="preserve">___ м                   </w:t>
              <w:br/>
              <w:t xml:space="preserve">Протяженность           </w:t>
              <w:br/>
              <w:t xml:space="preserve">водосточных желобов -   </w:t>
              <w:br/>
              <w:t xml:space="preserve">___ м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одосточных   </w:t>
              <w:br/>
              <w:t xml:space="preserve">желобов, требующих:      </w:t>
              <w:br/>
              <w:t xml:space="preserve">замены, - ___ шт.;       </w:t>
              <w:br/>
              <w:t xml:space="preserve">ремонта, - ___ шт.       </w:t>
              <w:br/>
              <w:t xml:space="preserve">Количество водосточных   </w:t>
              <w:br/>
              <w:t xml:space="preserve">труб, требующих:         </w:t>
              <w:br/>
              <w:t xml:space="preserve">замены, - ___ шт.;       </w:t>
              <w:br/>
              <w:t xml:space="preserve">ремонта, - ___ шт.   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ческие водно-  </w:t>
              <w:br/>
              <w:t xml:space="preserve">распределительные     </w:t>
              <w:br/>
              <w:t xml:space="preserve">устройства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- ___ шт.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 _______________</w:t>
              <w:br/>
              <w:t>_________________________</w:t>
              <w:br/>
              <w:t xml:space="preserve">(удовлетворительное   </w:t>
              <w:br/>
              <w:t>или неудовлетворительное,</w:t>
              <w:br/>
              <w:t xml:space="preserve">если           </w:t>
              <w:br/>
              <w:t xml:space="preserve">неудовлетворительное,  </w:t>
              <w:br/>
              <w:t xml:space="preserve">указать дефекты)    </w:t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тильники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- ___ шт.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ветильников, </w:t>
              <w:br/>
              <w:t xml:space="preserve">требующих замены, -      </w:t>
              <w:br/>
              <w:t xml:space="preserve">___ шт.                  </w:t>
              <w:br/>
              <w:t xml:space="preserve">Количество светильников, </w:t>
              <w:br/>
              <w:t xml:space="preserve">требующих ремонта, -     </w:t>
              <w:br/>
              <w:t xml:space="preserve">___ шт.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дымоудаления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- ___ шт.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 _______________</w:t>
              <w:br/>
              <w:t>_________________________</w:t>
              <w:br/>
              <w:t xml:space="preserve">(удовлетворительное   </w:t>
              <w:br/>
              <w:t>или неудовлетворительное,</w:t>
              <w:br/>
              <w:t xml:space="preserve">если           </w:t>
              <w:br/>
              <w:t xml:space="preserve">неудовлетворительное,  </w:t>
              <w:br/>
              <w:t xml:space="preserve">указать дефекты)    </w:t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истраль            </w:t>
              <w:br/>
              <w:t xml:space="preserve">с распределительным   </w:t>
              <w:br/>
              <w:t xml:space="preserve">щитком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- ___ шт.    </w:t>
              <w:br/>
              <w:t xml:space="preserve">Длина магистрали -      </w:t>
              <w:br/>
              <w:t xml:space="preserve">___ м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магистрали,        </w:t>
              <w:br/>
              <w:t>требующая замены, - ___ м</w:t>
              <w:br/>
              <w:t xml:space="preserve">Количество               </w:t>
              <w:br/>
              <w:t>распределительных щитков,</w:t>
              <w:br/>
              <w:t xml:space="preserve">требующих ремонта, -     </w:t>
              <w:br/>
              <w:t>___ шт. (указать дефекты)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и электроснабжения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- ___ м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сетей, требующая   </w:t>
              <w:br/>
              <w:t xml:space="preserve">замены, - ___ м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лы отопительные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- ___ шт.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 _______________</w:t>
              <w:br/>
              <w:t>_________________________</w:t>
              <w:br/>
              <w:t xml:space="preserve">(удовлетворительное   </w:t>
              <w:br/>
              <w:t>или неудовлетворительное,</w:t>
              <w:br/>
              <w:t xml:space="preserve">если           </w:t>
              <w:br/>
              <w:t xml:space="preserve">неудовлетворительное,  </w:t>
              <w:br/>
              <w:t xml:space="preserve">указать дефекты)    </w:t>
            </w:r>
          </w:p>
        </w:tc>
      </w:tr>
      <w:tr>
        <w:trPr>
          <w:trHeight w:val="14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и теплоснабжения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, материал труб  </w:t>
              <w:br/>
              <w:t xml:space="preserve">и протяженность         </w:t>
              <w:br/>
              <w:t xml:space="preserve">в однотрубном           </w:t>
              <w:br/>
              <w:t xml:space="preserve">исчислении:             </w:t>
              <w:br/>
              <w:t xml:space="preserve">1. ___ мм ___ __ м      </w:t>
              <w:br/>
              <w:t xml:space="preserve">2. ___ мм ___ __ м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, материал        </w:t>
              <w:br/>
              <w:t xml:space="preserve">и протяженность труб,    </w:t>
              <w:br/>
              <w:t xml:space="preserve">требующих замены:        </w:t>
              <w:br/>
              <w:t xml:space="preserve">1. ___ мм ___ __ м       </w:t>
              <w:br/>
              <w:t xml:space="preserve">2. ___ мм ___ __ м       </w:t>
              <w:br/>
              <w:t xml:space="preserve">Протяженность труб,      </w:t>
              <w:br/>
              <w:t xml:space="preserve">требующих ремонта, -     </w:t>
              <w:br/>
              <w:t>___ м (указать вид работ:</w:t>
              <w:br/>
              <w:t xml:space="preserve">восстановление           </w:t>
              <w:br/>
              <w:t xml:space="preserve">теплоизоляции, окраска,  </w:t>
              <w:br/>
              <w:t xml:space="preserve">иное)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вижки, вентили,    </w:t>
              <w:br/>
              <w:t xml:space="preserve">краны на системах     </w:t>
              <w:br/>
              <w:t xml:space="preserve">теплоснабжения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:             </w:t>
              <w:br/>
              <w:t xml:space="preserve">задвижек - ___ шт.;     </w:t>
              <w:br/>
              <w:t xml:space="preserve">вентилей - ___ шт.;     </w:t>
              <w:br/>
              <w:t xml:space="preserve">кранов - ___ шт.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 замены           </w:t>
              <w:br/>
              <w:t xml:space="preserve">или ремонта:             </w:t>
              <w:br/>
              <w:t xml:space="preserve">задвижек - ___ шт.;      </w:t>
              <w:br/>
              <w:t xml:space="preserve">вентилей - ___ шт.;      </w:t>
              <w:br/>
              <w:t xml:space="preserve">кранов - ___ шт.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йлерные             </w:t>
              <w:br/>
              <w:t xml:space="preserve">(теплообменники)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- __ шт.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 _______________</w:t>
              <w:br/>
              <w:t>_________________________</w:t>
              <w:br/>
              <w:t xml:space="preserve">(удовлетворительное   </w:t>
              <w:br/>
              <w:t>или неудовлетворительное,</w:t>
              <w:br/>
              <w:t xml:space="preserve">если           </w:t>
              <w:br/>
              <w:t xml:space="preserve">неудовлетворительное,  </w:t>
              <w:br/>
              <w:t xml:space="preserve">указать дефекты)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ваторные узлы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- __ шт.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стояние _______________</w:t>
              <w:br/>
              <w:t>_________________________</w:t>
              <w:br/>
              <w:t xml:space="preserve">(удовлетворительное   </w:t>
              <w:br/>
              <w:t>или неудовлетворительное,</w:t>
              <w:br/>
              <w:t xml:space="preserve">если           </w:t>
              <w:br/>
              <w:t xml:space="preserve">неудовлетворительное,  </w:t>
              <w:br/>
              <w:t xml:space="preserve">указать дефекты) 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аторы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и количество:  </w:t>
              <w:br/>
              <w:t xml:space="preserve">1. ________ __ шт.      </w:t>
              <w:br/>
              <w:t xml:space="preserve">2. ________ __ шт.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 замены (материал </w:t>
              <w:br/>
              <w:t xml:space="preserve">и количество):           </w:t>
              <w:br/>
              <w:t xml:space="preserve">1. ________ __ шт.       </w:t>
              <w:br/>
              <w:t xml:space="preserve">2. ________ __ шт.    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тенцесушители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и количество:  </w:t>
              <w:br/>
              <w:t xml:space="preserve">1. ________ __ шт.      </w:t>
              <w:br/>
              <w:t xml:space="preserve">2. ________ __ шт.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ует замены (материал </w:t>
              <w:br/>
              <w:t xml:space="preserve">и количество):           </w:t>
              <w:br/>
              <w:t xml:space="preserve">1. ________ __ шт.       </w:t>
              <w:br/>
              <w:t xml:space="preserve">2. ________ __ шт.   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очистки воды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- __ шт.     </w:t>
              <w:br/>
              <w:t xml:space="preserve">Марка ____________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 _______________</w:t>
              <w:br/>
              <w:t>_________________________</w:t>
              <w:br/>
              <w:t xml:space="preserve">(удовлетворительное   </w:t>
              <w:br/>
              <w:t>или неудовлетворительное,</w:t>
              <w:br/>
              <w:t xml:space="preserve">если           </w:t>
              <w:br/>
              <w:t xml:space="preserve">неудовлетворительное,  </w:t>
              <w:br/>
              <w:t xml:space="preserve">указать дефекты)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осы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- __ шт.     </w:t>
              <w:br/>
              <w:t xml:space="preserve">Марка насоса:           </w:t>
              <w:br/>
              <w:t xml:space="preserve">1. ___________          </w:t>
              <w:br/>
              <w:t xml:space="preserve">2. ___________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стояние _______________</w:t>
              <w:br/>
              <w:t>_________________________</w:t>
              <w:br/>
              <w:t xml:space="preserve">(удовлетворительное   </w:t>
              <w:br/>
              <w:t>или неудовлетворительное,</w:t>
              <w:br/>
              <w:t xml:space="preserve">если           </w:t>
              <w:br/>
              <w:t xml:space="preserve">неудовлетворительное,  </w:t>
              <w:br/>
              <w:t xml:space="preserve">указать дефекты)    </w:t>
            </w:r>
          </w:p>
        </w:tc>
      </w:tr>
      <w:tr>
        <w:trPr>
          <w:trHeight w:val="12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бопроводы холодной </w:t>
              <w:br/>
              <w:t xml:space="preserve">воды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, материал       </w:t>
              <w:br/>
              <w:t xml:space="preserve">и протяженность:        </w:t>
              <w:br/>
              <w:t xml:space="preserve">1. ___ мм ___, __ м     </w:t>
              <w:br/>
              <w:t xml:space="preserve">2. ___ мм ___, __ м     </w:t>
              <w:br/>
              <w:t xml:space="preserve">3. ___ мм ___, __ м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, материал        </w:t>
              <w:br/>
              <w:t xml:space="preserve">и протяженность труб,    </w:t>
              <w:br/>
              <w:t xml:space="preserve">требующих замены:        </w:t>
              <w:br/>
              <w:t xml:space="preserve">1. ___ мм ___, __ м      </w:t>
              <w:br/>
              <w:t xml:space="preserve">2. ___ мм ___, __ м      </w:t>
              <w:br/>
              <w:t xml:space="preserve">3. ___ мм ___, __ м      </w:t>
              <w:br/>
              <w:t xml:space="preserve">Протяженность труб,      </w:t>
              <w:br/>
              <w:t xml:space="preserve">требующих окраски, -     </w:t>
              <w:br/>
              <w:t xml:space="preserve">___ м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опроводы горячей  </w:t>
              <w:br/>
              <w:t xml:space="preserve">воды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метр, материал       </w:t>
              <w:br/>
              <w:t xml:space="preserve">и протяженность:        </w:t>
              <w:br/>
              <w:t xml:space="preserve">1. ___ мм ___, ___ м    </w:t>
              <w:br/>
              <w:t xml:space="preserve">2. ___ мм ___, ___ м    </w:t>
              <w:br/>
              <w:t xml:space="preserve">3. ___ мм ___, ___ м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метр, материал        </w:t>
              <w:br/>
              <w:t xml:space="preserve">и протяженность труб,    </w:t>
              <w:br/>
              <w:t xml:space="preserve">требующих замены:        </w:t>
              <w:br/>
              <w:t xml:space="preserve">1. ___ мм ___, __ м      </w:t>
              <w:br/>
              <w:t xml:space="preserve">2. ___ мм ___, __ м      </w:t>
              <w:br/>
              <w:t xml:space="preserve">3. ___ мм ___, __ м      </w:t>
              <w:br/>
              <w:t xml:space="preserve">Протяженность труб,      </w:t>
              <w:br/>
              <w:t xml:space="preserve">требующих окраски, -     </w:t>
              <w:br/>
              <w:t xml:space="preserve">___ м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вижки, вентили,    </w:t>
              <w:br/>
              <w:t xml:space="preserve">краны на системах     </w:t>
              <w:br/>
              <w:t xml:space="preserve">водоснабжения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:             </w:t>
              <w:br/>
              <w:t xml:space="preserve">задвижек - ___ шт.;     </w:t>
              <w:br/>
              <w:t xml:space="preserve">вентилей - ___ шт.;     </w:t>
              <w:br/>
              <w:t xml:space="preserve">кранов - ___ шт.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 замены           </w:t>
              <w:br/>
              <w:t xml:space="preserve">или ремонта:             </w:t>
              <w:br/>
              <w:t xml:space="preserve">задвижек - ___ шт.;      </w:t>
              <w:br/>
              <w:t xml:space="preserve">вентилей - ___ шт.;      </w:t>
              <w:br/>
              <w:t xml:space="preserve">кранов - ___ шт.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лективные приборы  </w:t>
              <w:br/>
              <w:t xml:space="preserve">учета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установленных  </w:t>
              <w:br/>
              <w:t xml:space="preserve">приборов учета, марка   </w:t>
              <w:br/>
              <w:t xml:space="preserve">и номер:                </w:t>
              <w:br/>
              <w:t xml:space="preserve">1. _________________    </w:t>
              <w:br/>
              <w:t xml:space="preserve">2. _________________    </w:t>
              <w:br/>
              <w:t xml:space="preserve">3. _________________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дату следующей   </w:t>
              <w:br/>
              <w:t xml:space="preserve">поверки для каждого      </w:t>
              <w:br/>
              <w:t xml:space="preserve">прибора учета:           </w:t>
              <w:br/>
              <w:t xml:space="preserve">1. _________________     </w:t>
              <w:br/>
              <w:t xml:space="preserve">2. _________________     </w:t>
              <w:br/>
              <w:t xml:space="preserve">3. _________________     </w:t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гнализация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игнализации:       </w:t>
              <w:br/>
              <w:t xml:space="preserve">1. _________________    </w:t>
              <w:br/>
              <w:t xml:space="preserve">2. _________________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для каждого    </w:t>
              <w:br/>
              <w:t>вида сигнализации _______</w:t>
              <w:br/>
              <w:t>_________________________</w:t>
              <w:br/>
              <w:t xml:space="preserve">(удовлетворительное   </w:t>
              <w:br/>
              <w:t>или неудовлетворительное,</w:t>
              <w:br/>
              <w:t xml:space="preserve">если          </w:t>
              <w:br/>
              <w:t xml:space="preserve">неудовлетворительное,  </w:t>
              <w:br/>
              <w:t xml:space="preserve">указать дефекты)    </w:t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бопроводы          </w:t>
              <w:br/>
              <w:t xml:space="preserve">канализации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, материал       </w:t>
              <w:br/>
              <w:t xml:space="preserve">и протяженность:        </w:t>
              <w:br/>
              <w:t xml:space="preserve">1. ___ мм ___, ___ м    </w:t>
              <w:br/>
              <w:t xml:space="preserve">2. ___ мм ___, ___ м    </w:t>
              <w:br/>
              <w:t xml:space="preserve">3. ___ мм ___, ___ м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, материал        </w:t>
              <w:br/>
              <w:t xml:space="preserve">и протяженность труб,    </w:t>
              <w:br/>
              <w:t xml:space="preserve">требующих замены:        </w:t>
              <w:br/>
              <w:t xml:space="preserve">1. ___ мм ___, __ м      </w:t>
              <w:br/>
              <w:t xml:space="preserve">2. ___ мм ___, __ м      </w:t>
              <w:br/>
              <w:t xml:space="preserve">3. ___ мм ___, __ м  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и газоснабжения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, материал       </w:t>
              <w:br/>
              <w:t xml:space="preserve">и протяженность:        </w:t>
              <w:br/>
              <w:t xml:space="preserve">1. ___ мм ___, ___ м    </w:t>
              <w:br/>
              <w:t xml:space="preserve">2. ___ мм ___, ___ м    </w:t>
              <w:br/>
              <w:t xml:space="preserve">3. ___ мм ___, ___ м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 _______________</w:t>
              <w:br/>
              <w:t>_________________________</w:t>
              <w:br/>
              <w:t xml:space="preserve">(удовлетворительное   </w:t>
              <w:br/>
              <w:t>или неудовлетворительное,</w:t>
              <w:br/>
              <w:t xml:space="preserve">если           </w:t>
              <w:br/>
              <w:t xml:space="preserve">неудовлетворительное,  </w:t>
              <w:br/>
              <w:t xml:space="preserve">указать дефекты)    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вижки, вентили,    </w:t>
              <w:br/>
              <w:t xml:space="preserve">краны на системах     </w:t>
              <w:br/>
              <w:t xml:space="preserve">газоснабжения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:             </w:t>
              <w:br/>
              <w:t xml:space="preserve">задвижек - ___ шт.;     </w:t>
              <w:br/>
              <w:t xml:space="preserve">вентилей - ___ шт.;     </w:t>
              <w:br/>
              <w:t xml:space="preserve">кранов - ___ шт.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 замены           </w:t>
              <w:br/>
              <w:t xml:space="preserve">или ремонта:             </w:t>
              <w:br/>
              <w:t xml:space="preserve">задвижек - ___ шт.;      </w:t>
              <w:br/>
              <w:t xml:space="preserve">вентилей - ___ шт.;      </w:t>
              <w:br/>
              <w:t xml:space="preserve">кранов - ___ шт.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ориферы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- ___ шт.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 _______________</w:t>
              <w:br/>
              <w:t>_________________________</w:t>
              <w:br/>
              <w:t xml:space="preserve">(удовлетворительное   </w:t>
              <w:br/>
              <w:t>или неудовлетворительное,</w:t>
              <w:br/>
              <w:t xml:space="preserve">если           </w:t>
              <w:br/>
              <w:t xml:space="preserve">неудовлетворительное,  </w:t>
              <w:br/>
              <w:t xml:space="preserve">указать дефекты)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атели             </w:t>
              <w:br/>
              <w:t xml:space="preserve">наименования улицы,   </w:t>
              <w:br/>
              <w:t xml:space="preserve">переулка, площади     </w:t>
              <w:br/>
              <w:t xml:space="preserve">и пр. на фасаде       </w:t>
              <w:br/>
              <w:t xml:space="preserve">Многоквартирного дома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- ___ шт.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стояние _______________</w:t>
              <w:br/>
              <w:t>_________________________</w:t>
              <w:br/>
              <w:t xml:space="preserve">(удовлетворительное   </w:t>
              <w:br/>
              <w:t>или неудовлетворительное,</w:t>
              <w:br/>
              <w:t xml:space="preserve">если           </w:t>
              <w:br/>
              <w:t xml:space="preserve">неудовлетворительное,  </w:t>
              <w:br/>
              <w:t xml:space="preserve">указать дефекты)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е оборудование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ать наименование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казать состояние _______</w:t>
              <w:br/>
              <w:t>_________________________</w:t>
              <w:br/>
              <w:t xml:space="preserve">(удовлетворительное   </w:t>
              <w:br/>
              <w:t>или неудовлетворительное,</w:t>
              <w:br/>
              <w:t xml:space="preserve">если           </w:t>
              <w:br/>
              <w:t xml:space="preserve">неудовлетворительное,  </w:t>
              <w:br/>
              <w:t xml:space="preserve">указать дефекты)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Земельный участок, входящий в состав общего имущества                </w:t>
              <w:br/>
              <w:t xml:space="preserve">Многоквартирного дома  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ого участка -    </w:t>
              <w:br/>
              <w:t xml:space="preserve">___ га                  </w:t>
              <w:br/>
              <w:t xml:space="preserve">В том числе:            </w:t>
              <w:br/>
              <w:t xml:space="preserve">площадь застройки -     </w:t>
              <w:br/>
              <w:t xml:space="preserve">___ га;                 </w:t>
              <w:br/>
              <w:t xml:space="preserve">асфальт - ___ га;       </w:t>
              <w:br/>
              <w:t xml:space="preserve">грунт - ___ га;         </w:t>
              <w:br/>
              <w:t xml:space="preserve">газон - ___ га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ть состояние _______</w:t>
              <w:br/>
              <w:t>_________________________</w:t>
              <w:br/>
              <w:t xml:space="preserve">(удовлетворительное   </w:t>
              <w:br/>
              <w:t>или неудовлетворительное,</w:t>
              <w:br/>
              <w:t xml:space="preserve">если           </w:t>
              <w:br/>
              <w:t xml:space="preserve">неудовлетворительное,  </w:t>
              <w:br/>
              <w:t xml:space="preserve">указать дефекты)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леные насаждения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вья - ___ шт.;      </w:t>
              <w:br/>
              <w:t xml:space="preserve">кустарники - ___ шт.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ть состояние _______</w:t>
              <w:br/>
              <w:t>_________________________</w:t>
              <w:br/>
              <w:t xml:space="preserve">(удовлетворительное   </w:t>
              <w:br/>
              <w:t>или неудовлетворительное,</w:t>
              <w:br/>
              <w:t xml:space="preserve">если           </w:t>
              <w:br/>
              <w:t xml:space="preserve">неудовлетворительное,  </w:t>
              <w:br/>
              <w:t xml:space="preserve">указать дефекты)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менты              </w:t>
              <w:br/>
              <w:t xml:space="preserve">благоустройства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ые архитектурные     </w:t>
              <w:br/>
              <w:t xml:space="preserve">формы ___ (есть/нет),   </w:t>
              <w:br/>
              <w:t xml:space="preserve">если есть, перечислить  </w:t>
              <w:br/>
              <w:t>________________________</w:t>
              <w:br/>
              <w:t xml:space="preserve">Ограждения ___ м        </w:t>
              <w:br/>
              <w:t xml:space="preserve">Скамейки - ___ шт.      </w:t>
              <w:br/>
              <w:t xml:space="preserve">Столы - ___ шт.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ить элементы     </w:t>
              <w:br/>
              <w:t xml:space="preserve">благоустройства,         </w:t>
              <w:br/>
              <w:t xml:space="preserve">находящиеся              </w:t>
              <w:br/>
              <w:t xml:space="preserve">в неудовлетворительном   </w:t>
              <w:br/>
              <w:t xml:space="preserve">состоянии. Указать       </w:t>
              <w:br/>
              <w:t xml:space="preserve">дефекты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вневая сеть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юки - ___ шт.          </w:t>
              <w:br/>
              <w:t xml:space="preserve">Приемные колодцы -      </w:t>
              <w:br/>
              <w:t xml:space="preserve">___ шт.                 </w:t>
              <w:br/>
              <w:t xml:space="preserve">Ливневая канализация:   </w:t>
              <w:br/>
              <w:t xml:space="preserve">тип - ________;         </w:t>
              <w:br/>
              <w:t xml:space="preserve">материал - _______;     </w:t>
              <w:br/>
              <w:t>протяженность - ______ м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казать состояние _______</w:t>
              <w:br/>
              <w:t>_________________________</w:t>
              <w:br/>
              <w:t xml:space="preserve">(удовлетворительное   </w:t>
              <w:br/>
              <w:t>или неудовлетворительное,</w:t>
              <w:br/>
              <w:t xml:space="preserve">если           </w:t>
              <w:br/>
              <w:t xml:space="preserve">неудовлетворительное,  </w:t>
              <w:br/>
              <w:t xml:space="preserve">указать дефекты)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строения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__________________   </w:t>
              <w:br/>
              <w:t xml:space="preserve">2. __________________   </w:t>
              <w:br/>
              <w:t xml:space="preserve">3. __________________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казать состояние _______</w:t>
              <w:br/>
              <w:t>_________________________</w:t>
              <w:br/>
              <w:t xml:space="preserve">(удовлетворительное   </w:t>
              <w:br/>
              <w:t>или неудовлетворительное,</w:t>
              <w:br/>
              <w:t xml:space="preserve">если           </w:t>
              <w:br/>
              <w:t xml:space="preserve">неудовлетворительное,  </w:t>
              <w:br/>
              <w:t xml:space="preserve">указать дефекты)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9</Words>
  <Characters>18854</Characters>
  <CharactersWithSpaces>16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6:28:00Z</dcterms:modified>
  <cp:revision>2</cp:revision>
  <dc:subject>Состав</dc:subject>
  <dc:title>Состав и состояние общего имущества многоквартирного дома (приложение к примерному договору на предоставление услуг на содержание и ремонт общего имущества в многоквартирном доме на территории городского округа Котельники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