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СТОЯНИЕ ОБЩЕГО ИМУЩЕСТВА 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элемента  │Параметры                                    │Характеристик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го имущества       │                 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┴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. Помещения общего пользования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ещения общего       │Количество - _____ шт.                       │Количество помещений, требующих текущег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ьзования            │Площадь пола - _______ кв. м                 │ремонта, - ______ шт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пола - __________                   │В том числе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пола - __________ шт. (площадь пола, требующа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ремонта, -_____ кв. м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квартирные          │Количество - _____ шт.                       │Количество лестничных площадок, требующих текущ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тничные площадки    │Площадь пола - ____ кв. м                    │ремонта, - ____ шт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пола - __________                   │В том числе пола - ______ шт. (площадь пола, требую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ремонта - ____ кв. м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тницы               │Количество лестничных маршей - _____ шт.     │Количество лестниц, требующих ремонта, - _____ 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лестничных маршей - ____________    │В том числе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ограждения - ___________________    │лестничных маршей - _____ шт.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балясин - ______________________    │ограждений - _____ шт.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- ______ кв. м                       │балясин - _________ шт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фтовые и иные шахты  │Количество:                                  │Количество лифтовых шахт, требующи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- лифтовых шахт - ____________ шт.;          │ремонта, - ____ шт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- иных шахт - _______________ шт.            │Количество иных шахт, требующих ремонта, - ______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______________________________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</w:t>
      </w:r>
      <w:r>
        <w:rPr>
          <w:sz w:val="18"/>
          <w:szCs w:val="18"/>
        </w:rPr>
        <w:t>(указать название шахт)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идоры               │Количество - _______ шт.                     │Количество коридоров, требующих ремонта, - _____ ш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пола - _______________ кв. м         │В том числе пола - ____ шт. (площадь пола, требую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пола - ______________               │ремонта, - ____ кв. м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ие этажи      │Количество - ________ шт.                    │Санитарное состояние -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пола - ________ кв. м                │                         (указать, удовлетворите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пола - __________                   │                           или неудовлетворительно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рдаки                │Количество - _____ шт.                       │Санитарное состояние -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пола - _______ кв. м                 │                         (указать, удовлетворите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</w:t>
      </w:r>
      <w:r>
        <w:rPr>
          <w:sz w:val="18"/>
          <w:szCs w:val="18"/>
        </w:rPr>
        <w:t>или неудовлетворительно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Требования пожарной -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безопасности               (указать, соблюдаются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   </w:t>
      </w:r>
      <w:r>
        <w:rPr>
          <w:sz w:val="18"/>
          <w:szCs w:val="18"/>
        </w:rPr>
        <w:t>не соблюдаются, ес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</w:t>
      </w:r>
      <w:r>
        <w:rPr>
          <w:sz w:val="18"/>
          <w:szCs w:val="18"/>
        </w:rPr>
        <w:t>не соблюдаются - дать крат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  </w:t>
      </w:r>
      <w:r>
        <w:rPr>
          <w:sz w:val="18"/>
          <w:szCs w:val="18"/>
        </w:rPr>
        <w:t>характеристику нарушени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ие подвалы    │Количество - ___________ шт.                 │Санитарное состояние -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пола - _____________ кв. м           │                         (указать, удовлетворите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еречень инженерных коммуникаций, проходящих │                           или неудовлетворительно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через подвал:                                │Требования пожарной -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_______________                     │безопасности               (указать, соблюдаются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_________                     │                              не соблюдаются, ес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__________________                     │                           не соблюдаются - дать крат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4. _____________________                     │                             характеристику нарушени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еречень установленного инженерного          │Перечислить оборудование и инженерные коммуника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оборудования:                                │нуждающиеся в замене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_______________                     │1. 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_________                     │2. 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__________________                     │3. 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4. _____________________                     │4. 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Перечислить оборудование и инженерные коммуника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нуждающиеся в ремонте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1. 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2. 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3. 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4. 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┴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. Ограждающие несущие и ненесущие конструкции многоквартирного дом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ундаменты             │Вид фундамента - ________                    │Состояние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оличество продухов - _______ шт.            │                 (указать, удовлетворительное 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</w:t>
      </w:r>
      <w:r>
        <w:rPr>
          <w:sz w:val="18"/>
          <w:szCs w:val="18"/>
        </w:rPr>
        <w:t>неудовлетворительное, есл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</w:t>
      </w:r>
      <w:r>
        <w:rPr>
          <w:sz w:val="18"/>
          <w:szCs w:val="18"/>
        </w:rPr>
        <w:t>неудовлетворительное - указать дефект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Количество продухов, требующих ремонта, - _______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ены и перегородки    │Количество подъездов - _________ шт.         │Количество подъездов, нуждающихся в ремонте, - _____ ш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и подъездов       │Площадь стен в подъездах ________ кв. м      │Площадь стен, нуждающихся в ремонте, - ___________ кв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отделки стен ______________         │Площадь потолков, нуждающихся в ремонте, - _____ кв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потолков _________ кв. м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отделки потолков ____________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ены и перегородки    │Площадь стен _________ кв. м                 │Площадь стен, нуждающихся в ремонте, - ____ кв. 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и помещений       │Материал стен и перегородок ___________      │Площадь потолков, нуждающихся в ремонте, - _____ кв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го пользования     │Материал отделки стен _________________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потолков _______ кв. м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отделки потолков ____________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ужные стены и       │Материал - ___________________________       │Состояние -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городки            │Площадь - ________________ тыс. кв. м        │                 (указать, удовлетворительное 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Длина межпанельных швов - _______ м          │                    неудовлетворительное, есл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</w:t>
      </w:r>
      <w:r>
        <w:rPr>
          <w:sz w:val="18"/>
          <w:szCs w:val="18"/>
        </w:rPr>
        <w:t>неудовлетворительное - указать дефект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Площадь стен, требующих утепления, - ______ кв. 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Длина межпанельных швов, нуждающихся в ремонте, - ___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крытия             │Количество этажей - __________________       │Площадь перекрытия, требующая ремонта, - ______ кв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- ___________________________       │(указать вид работ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- _________________ тыс. кв. м       │Площадь перекрытий, требующих утепления, - _____ кв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ыши                  │Количество - _____ шт.                       │Характеристика состояния -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Вид кровли - ___________________________     │                           (указать, удовлетворитель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</w:t>
      </w:r>
      <w:r>
        <w:rPr>
          <w:sz w:val="18"/>
          <w:szCs w:val="18"/>
        </w:rPr>
        <w:t>(указать, плоская,         │                             или неудовлетворительно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</w:t>
      </w:r>
      <w:r>
        <w:rPr>
          <w:sz w:val="18"/>
          <w:szCs w:val="18"/>
        </w:rPr>
        <w:t>односкатная, двускатная,      │                            если неудовлетворительное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</w:t>
      </w:r>
      <w:r>
        <w:rPr>
          <w:sz w:val="18"/>
          <w:szCs w:val="18"/>
        </w:rPr>
        <w:t>иное)                │                                      указать)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кровли - __________________         │площадь крыши, требующей капитального ремонта,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кровли - ____________ кв. м          │_____ кв. м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свесов - ___________ м         │площадь крыши, требующей текущего ремонта, - ____ 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свесов - ______________ кв. м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ограждений - ________ м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вери                  │Количество дверей, ограждающих вход в        │Количество дверей, ограждающих вход в помещения об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омещения общего пользования, - ____ шт.     │пользования, требующих ремонта, - ______ шт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Из них:                                      │Из них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деревянных - ____________ шт.;               │деревянных - ______ шт.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еталлических ___________ шт.                │металлических - _____ шт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на                   │Количество окон, расположенных в помещениях  │Количество окон, расположенных в помещениях общ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общего пользования, - ______________ шт.     │пользования, требующих ремонта, - _______ шт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Из них деревянных - _______________ шт.      │Из них деревянных - ______ шт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┴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I. Механическое, электрическое, санитарно-техническое и иное оборудовани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фты и лифтовое       │Количество - ______________ шт.              │Количество лифтов, требующих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е           │В том числе:                                 │замены, - ____ шт.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грузовых - ________________ шт.              │капитального ремонта, - ____ шт.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рки лифтов - ________________              │текущего ремонта, - ______ шт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Грузоподъемность ____________ т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кабин - __________ кв. м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соропровод           │Количество - ______________ шт.              │Состояние ствола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Длина ствола - ______________ м              │                          (удовлетворительное 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оличество загрузочных устройств - ____ шт.  │                         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</w:t>
      </w:r>
      <w:r>
        <w:rPr>
          <w:sz w:val="18"/>
          <w:szCs w:val="18"/>
        </w:rPr>
        <w:t>неудовлетворительное - указать дефект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Количество загрузочных устройств, требующих капит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ремонта, - ____ шт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нтиляция             │Количество вентиляционных каналов - ____ шт. │Количество вентиляционных каналов, требующи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вентиляционных каналов - __________ │ремонта, - _____ шт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вентиляционных каналов - ___ м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оличество вентиляционных коробов - ____ шт.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ымовые                │Количество вентиляционных труб - _______ шт. │Состояние вентиляционных труб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ы/вентиляционные   │Материал - _____________                     │                              (удовлетворительное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ы                  │Количество дымовых труб - ______________ шт. │                              неудовлетворительное, ес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- _________________________________ │                                неудовлетворительное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        </w:t>
      </w:r>
      <w:r>
        <w:rPr>
          <w:sz w:val="18"/>
          <w:szCs w:val="18"/>
        </w:rPr>
        <w:t>указать дефект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Состояние дымовых труб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 </w:t>
      </w:r>
      <w:r>
        <w:rPr>
          <w:sz w:val="18"/>
          <w:szCs w:val="18"/>
        </w:rPr>
        <w:t>(удовлетворительное 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</w:t>
      </w:r>
      <w:r>
        <w:rPr>
          <w:sz w:val="18"/>
          <w:szCs w:val="18"/>
        </w:rPr>
        <w:t>неудовлетворительное, ес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   </w:t>
      </w:r>
      <w:r>
        <w:rPr>
          <w:sz w:val="18"/>
          <w:szCs w:val="18"/>
        </w:rPr>
        <w:t>неудовлетворительное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      </w:t>
      </w:r>
      <w:r>
        <w:rPr>
          <w:sz w:val="18"/>
          <w:szCs w:val="18"/>
        </w:rPr>
        <w:t>указать дефект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сточные            │Количество желобов - _____ шт.               │Количество водосточных желобов, требующих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лоба/водосточные     │Количество водосточных труб - ________ шт.   │замены, - _____ шт.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ы                  │Тип водосточных желобов и водосточных труб - │ремонта, - _____ шт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_________________________________________    │Количество водосточных труб, требующих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</w:t>
      </w:r>
      <w:r>
        <w:rPr>
          <w:sz w:val="18"/>
          <w:szCs w:val="18"/>
        </w:rPr>
        <w:t>(наружные или внутренние)           │замены, - _____ шт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водосточных труб - ________ м  │ремонта, - _____ шт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водосточных желобов - _____ м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ические водно-   │Количество - ______________ шт.              │Состояние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ределительные      │                                             │          (удовлетворительное или неудовлетворительно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ройства             │                                             │           если неудовлетворительное - указать дефек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тильники            │Количество - ______________ шт.              │Количество светильников, требующих замены, - ____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Количество светильников, требующих ремонта, - ______ ш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дымоудаления   │Количество - ______________ шт.              │Состояние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</w:t>
      </w:r>
      <w:r>
        <w:rPr>
          <w:sz w:val="18"/>
          <w:szCs w:val="18"/>
        </w:rPr>
        <w:t>(удовлетворительное или неудовлетворительно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</w:t>
      </w:r>
      <w:r>
        <w:rPr>
          <w:sz w:val="18"/>
          <w:szCs w:val="18"/>
        </w:rPr>
        <w:t>если неудовлетворительное - указать дефек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гистраль с           │Количество - _____________ шт.               │Длина магистрали, требующая замены, - ____ 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ределительным      │Длина магистрали - _______ м                 │Количество распределительных щитков, требующи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тком                 │                                             │ремонта, - _______ шт. (указать дефекты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и электроснабжения  │Длина - ____________ м                       │Длина сетей, требующих замены, - ____ м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лы отопительные     │Количество - _____________ шт.               │Состояние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</w:t>
      </w:r>
      <w:r>
        <w:rPr>
          <w:sz w:val="18"/>
          <w:szCs w:val="18"/>
        </w:rPr>
        <w:t>(удовлетворительное или неудовлетворительно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</w:t>
      </w:r>
      <w:r>
        <w:rPr>
          <w:sz w:val="18"/>
          <w:szCs w:val="18"/>
        </w:rPr>
        <w:t>если неудовлетворительное - указать дефек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и теплоснабжения    │Диаметр, материал труб и протяженность в     │Диаметр, материал и протяженность труб, требующ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однотрубном исчислении:                      │замены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 мм _______________ м                 │1. ____ мм ___________________ 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 мм _______________ м                 │2. ____ мм ___________________ 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Протяженность труб, требующих ремонта, - ____ 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(указать вид работ, восстановление теплоизоляци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окраска, иное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вижки, вентили,     │Количество:                                  │Требуют замены или ремон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ны на системах      │задвижек - ______ шт.;                       │задвижек - ______ шт.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снабжения         │вентилей - ______ шт.;                       │вентилей - ______ шт.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ранов - ______ шт.                          │кранов - ______ шт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йлерные              │Количество - _________ шт.                   │Состояние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еплообменники)       │                                             │          (удовлетворительное или неудовлетворительно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</w:t>
      </w:r>
      <w:r>
        <w:rPr>
          <w:sz w:val="18"/>
          <w:szCs w:val="18"/>
        </w:rPr>
        <w:t>если неудовлетворительное - указать дефек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ваторные узлы       │Количество - _________ шт.                   │Состояние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</w:t>
      </w:r>
      <w:r>
        <w:rPr>
          <w:sz w:val="18"/>
          <w:szCs w:val="18"/>
        </w:rPr>
        <w:t>(удовлетворительное или неудовлетворительно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</w:t>
      </w:r>
      <w:r>
        <w:rPr>
          <w:sz w:val="18"/>
          <w:szCs w:val="18"/>
        </w:rPr>
        <w:t>если неудовлетворительное - указать дефек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аторы              │Материал и количество:                       │Требуют замены (материал и количество)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______________ шт.                  │1. ____________________ шт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________ шт.                  │2. ____________________ шт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отенцесушители      │Материал и количество:                       │Требуют замены (материал и количество)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______________ шт.                  │1. ___________________ шт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________ шт.                  │2. ___________________ шт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очистки воды   │Количество - _________ шт.                   │Состояние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рка _____________________                  │          (удовлетворительное или неудовлетворительно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</w:t>
      </w:r>
      <w:r>
        <w:rPr>
          <w:sz w:val="18"/>
          <w:szCs w:val="18"/>
        </w:rPr>
        <w:t>если неудовлетворительное - указать дефек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осы                 │Количество - _________ шт.                   │Состояние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рка насоса:                                │          (удовлетворительное или неудовлетворительно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_______________                     │           если неудовлетворительное - указать дефек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_________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опроводы холодной  │Диаметр, материал и протяженность:           │Диаметр, материал и протяженность труб, требующ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ы                   │1. ____ мм _________, ______ м               │замены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 мм _________, ______ м               │1. ____ мм _____________, ____ 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_ мм _________, ______ м               │2. ____ мм _____________, ____ 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3. ____ мм _____________, ____ 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Протяженность труб, требующих окраски, - ____ 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опроводы горячей   │Диаметр, материал и протяженность:           │Диаметр, материал и протяженность труб,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ы                   │1. ____ мм ________, ____ м                  │требующих замены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 мм ________, ____ м                  │1. ____ мм ____________, ____ м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_ мм ________, ____ м                  │2. ____ мм ____________, ____ м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3. ____ мм ____________, ____ м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Протяженность труб, требующих окраски, - ____ 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вижки, вентили,     │Количество:                                  │Требуют замены или ремон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ны на системах      │задвижек - ______ шт.;                       │задвижек - ______ шт.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снабжения          │вентилей - ______ шт.;                       │вентилей - ______ шт.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ранов - ________ шт.                        │кранов - ______ шт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лективные приборы   │Перечень установленных приборов учета, марка │Указать дату следующей поверки для каждого прибо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а                  │и номер:                                     │учета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_______________                     │1. 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_________                     │2. 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__________________                     │3. 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гнализация           │Вид сигнализации:                            │Состояние для каждог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______________                        │вида сигнализации             (удовлетворительно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______                        │                           или неудовлетворительно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</w:t>
      </w:r>
      <w:r>
        <w:rPr>
          <w:sz w:val="18"/>
          <w:szCs w:val="18"/>
        </w:rPr>
        <w:t>если неудовлетворительное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     </w:t>
      </w:r>
      <w:r>
        <w:rPr>
          <w:sz w:val="18"/>
          <w:szCs w:val="18"/>
        </w:rPr>
        <w:t>указать дефекты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опроводы           │Диаметр, материал и протяженность:           │Диаметр, материал и протяженность труб, требующ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нализации            │1. ____ мм ________, ____ м                  │замены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 мм ________, ____ м                  │1. ____ мм ____________, ____ м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_ мм ________, ____ м                  │2. ____ мм ____________, ____ м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                                       │</w:t>
      </w:r>
      <w:r>
        <w:rPr>
          <w:sz w:val="18"/>
          <w:szCs w:val="18"/>
        </w:rPr>
        <w:t>3. ____ мм ____________, ____ м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и газоснабжения     │Диаметр, материал и протяженность:           │Состояние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1. ____ мм ________, ____ м                  │          (удовлетворительное или неудовлетворительно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 мм ________, ____ м                  │           если неудовлетворительное - указать дефек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_ мм ________, ____ м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вижки, вентили,     │Количество:                                  │Требуют замены или ремон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ны на системах      │задвижек - ______ шт.;                       │задвижек - ___________ шт.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оснабжения          │вентилей - ______ шт.;                       │вентилей - ___________ шт.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ранов - ________ шт.                        │кранов - _____________ шт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лориферы             │Количество - ______ шт.                      │Состояние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</w:t>
      </w:r>
      <w:r>
        <w:rPr>
          <w:sz w:val="18"/>
          <w:szCs w:val="18"/>
        </w:rPr>
        <w:t>(удовлетворительное или неудовлетворительно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</w:t>
      </w:r>
      <w:r>
        <w:rPr>
          <w:sz w:val="18"/>
          <w:szCs w:val="18"/>
        </w:rPr>
        <w:t>если неудовлетворительное - указать дефек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азатели              │Количество - _____ шт.                       │Состояние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я улицы,    │                                             │          (удовлетворительное или неудовлетворительно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улка, площади и    │                                             │           если неудовлетворительное - указать дефек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. на фасаде          │                 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квартирного дома  │                 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ое оборудование      │Указать наименование                         │Указать состояние 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</w:t>
      </w:r>
      <w:r>
        <w:rPr>
          <w:sz w:val="18"/>
          <w:szCs w:val="18"/>
        </w:rPr>
        <w:t>(удовлетворительное 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</w:t>
      </w:r>
      <w:r>
        <w:rPr>
          <w:sz w:val="18"/>
          <w:szCs w:val="18"/>
        </w:rPr>
        <w:t>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</w:t>
      </w:r>
      <w:r>
        <w:rPr>
          <w:sz w:val="18"/>
          <w:szCs w:val="18"/>
        </w:rPr>
        <w:t>неудовлетворительное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   </w:t>
      </w:r>
      <w:r>
        <w:rPr>
          <w:sz w:val="18"/>
          <w:szCs w:val="18"/>
        </w:rPr>
        <w:t>указать дефект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┴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V. Земельный участок, входящий в состав общего имущества многоквартирного дом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         │Земельного участка - ______ га               │Указать состояние 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В том числе:                                 │                          (удовлетворительное 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лощадь застройки - _______ га;              │                         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асфальт - ______ га;                         │                           неудовлетворительное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грунт - ________ га;                         │                              указать дефект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газон - ________ га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леные насаждения     │Деревья - _______ шт.                        │Указать состояние 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устарники - _____ шт.                       │                          (удовлетворительное 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</w:t>
      </w:r>
      <w:r>
        <w:rPr>
          <w:sz w:val="18"/>
          <w:szCs w:val="18"/>
        </w:rPr>
        <w:t>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</w:t>
      </w:r>
      <w:r>
        <w:rPr>
          <w:sz w:val="18"/>
          <w:szCs w:val="18"/>
        </w:rPr>
        <w:t>неудовлетворительное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   </w:t>
      </w:r>
      <w:r>
        <w:rPr>
          <w:sz w:val="18"/>
          <w:szCs w:val="18"/>
        </w:rPr>
        <w:t>указать дефект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менты               │Малые архитектурные формы _________________, │Перечислить элементы благоустройства, находящиес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лагоустройства        │                              (есть/нет)     │неудовлетворительном состоянии. Указать дефект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если есть - перечислить __________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Ограждения ________ м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Скамейки - __________ шт.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Столы - ________ шт.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вневая сеть          │Люки - ________ шт.                          │Указать состояние 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иемные колодцы - ____ шт.                  │                          (удовлетворительное 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Ливневая канализация:                        │                         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тип - ______________;                        │                           неудовлетворительное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материал - ______________;                   │                              указать дефект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отяженность - ______ м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ые строения          │1. _____________________                     │Указать состояние 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2. _____________________                     │                          (удовлетворительное 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3. _____________________                     │                         неудовлетворительное, ес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</w:t>
      </w:r>
      <w:r>
        <w:rPr>
          <w:sz w:val="18"/>
          <w:szCs w:val="18"/>
        </w:rPr>
        <w:t>неудовлетворительное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          │                              </w:t>
      </w:r>
      <w:r>
        <w:rPr>
          <w:sz w:val="18"/>
          <w:szCs w:val="18"/>
        </w:rPr>
        <w:t>указать дефект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равляющая организация                    Товарищество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/___________/      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6</Words>
  <Characters>41101</Characters>
  <CharactersWithSpaces>35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6:28:00Z</dcterms:modified>
  <cp:revision>2</cp:revision>
  <dc:subject>Состав</dc:subject>
  <dc:title>Состав и состояние общего имущества многоквартирного дома (приложение к договору управления многоквартирным домом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