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многоквартирным дом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СТОЯНИЕ ОБЩЕ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ОГОКВАРТИРНОГО ДОМА 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многоквартирного до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┬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элемента  │Параметры                │Характеристик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го имущества       │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┴───────────────────────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. Помещения общего пользования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┬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мещения общего       │Количество - ___ шт.     │Количество помещений, требу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ьзования            │Площадь пола - ___ кв. м.│текущего ремонта, - ___ шт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пола - ____     │В том числе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пола - ___ шт. (площадь пол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требующая ремонта, - ___кв. м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жквартирные          │Количество - ___ шт.     │Количество лестничных площадок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стничные площадки    │Площадь пола - ___ кв. м.│требующих текущего ремонта,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пола - ___      │___ шт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В том числе пола - ___ шт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(площадь пола, требующ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ремонта, - ___ кв. м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стницы               │Количество лестничных    │Количество лестниц, требующ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ршей - ___ шт.         │ремонта, - ___ шт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лестничных      │В том числе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ршей - ______          │лестничных маршей - ___ шт.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ограждения -    │ограждений - ___ шт.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______                   │балясин - ___ шт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балясин - _____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лощадь - ___ кв. м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фтовые и иные шахты  │Количество:              │Количество лифтовых шахт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- лифтовых шахт -        │требующих ремонта, - ___ шт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___ шт.;                 │Количество иных шахт, требу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- иные шахты - ___ шт.   │ремонта, - ___ шт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________________________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(указать название шахт)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ридоры               │Количество - ___ шт.     │Количество коридоров, требу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лощадь пола - ___ кв. м.│ремонта, - ___ шт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пола - ___      │В том числе пола - ___ шт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(площадь пола, требующ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ремонта, - ___ кв. м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ические этажи      │Количество - ___ шт.     │Санитарное состояние 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лощадь пола - ___ кв. м.│__________________ (указать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пола - ______   │удовлетворительное ил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неудовлетворительное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рдаки                │Количество - ___ шт.     │Санитарное состояние 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лощадь пола - ___ кв. м │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(указать, удовлетворитель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или неудовлетворительное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Требования пожарно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безопасности -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(указать, соблюдаются или н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соблюдаются, если н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соблюдаются, дать кратку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характеристику нарушений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ические подвалы    │Количество - ___ шт.     │Санитарное состояние 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лощадь пола - ___ кв. м.│_________________ (указать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еречень инженерных      │удовлетворительное ил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коммуникаций, проходящих │неудовлетворительное)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через подвал:            │Требования пожарно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1. _____________________ │безопасности -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2. _____________________ │(указать, соблюдаются или н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3. _____________________ │соблюдаются, если н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4. _____________________ │соблюдаются, дать кратку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еречень установленного  │характеристику нарушений)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инженерного оборудования:│Перечислить оборудование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1. _____________________ │инженерные коммуникации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2. _____________________ │нуждающиеся в замене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3. _____________________ │1. 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4. _____________________ │2. 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3. 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4. 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Перечислить оборудование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инженерные коммуникации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нуждающиеся в ремонте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1. 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2. 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3. 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4. 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┴───────────────────────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I. Ограждающие несущие и ненесущие конструкции многоквартирного дом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┬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ундаменты             │Вид фундамента - ___     │Состояние ___________ (указа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Количество продухов -    │удовлетворительное ил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___ шт.                  │неудовлетворительное, ес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неудовлетворительное, указ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дефекты)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Количество продухов, требующ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ремонта, - ___ шт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ены и перегородки    │Количество подъездов -   │Количество подъездов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утри подъездов       │___ шт.                  │нуждающихся в ремонте,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лощадь стен в подъездах │___ шт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___ кв. м.               │Площадь стен, нуждающихся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отделки стен    │ремонте, - ___ кв. м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_________                │Площадь потолков, нуждающих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лощадь потолков ___ кв. │в ремонте, - ___ кв. 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.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отделки потолков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_______________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ены и перегородки    │Площадь стен ___ кв. м.  │Площадь стен, нуждающихся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утри помещений       │Материал стены и         │ремонте, - ___ кв. м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го пользования     │перегородок _________    │Площадь потолков, нуждающихся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отделки стен    │ремонте, - ___ кв. 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___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лощадь потолков ___ кв.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.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отделки потолков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____________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ужные стены и       │Материал - ___           │Состояние - _________ (указа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городки            │Площадь - ___ тыс. кв. м.│удовлетворительное ил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Длина межпанельных швов -│неудовлетворительное, ес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___ м                    │неудовлетворительное, указ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дефекты)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Площадь стен, требующи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утепления, - ___ кв. м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Длина межпанельных швов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нуждающихся в ремонте, - ___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крытия             │Количество этажей - ___  │Площадь перекрытия, требующ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- ___           │ремонта, - ___ кв. м (указ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лощадь - ___ тыс. кв. м │вид работ)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Площадь перекрытий, требующ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утепления, - ___ кв. 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ыши                  │Количество - ___ шт.     │Характеристика состояния 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Вид кровли - ______      │_______________ (указать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(указать, плоская,       │удовлетворительное ил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односкатная, двускатная, │неудовлетворительное, ес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иное).                   │неудовлетворительное, указать)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кровли - ______ │площадь крыши, требующе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лощадь кровли -         │капитального ремонта, - 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___ кв. м.               │кв. м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ротяженность свесов -   │площадь крыши, требующе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___ м.                   │текущего ремонта, - ___ кв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лощадь свесов -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___ кв. м.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ротяженность ограждений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- ___ м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вери                  │Количество дверей,       │Количество дверей, ограждающ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ограждающих вход в       │вход в помещения обще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омещения общего         │пользования, требующих ремон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ользования, - ___ шт.   │- ___ шт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Из них:                  │Из них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деревянных - ___ шт.;    │деревянных - ___ шт.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еталлических - ___ шт.  │металлических - ___ шт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на                   │Количество окон,         │Количество окон, располож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расположенных в          │в помещениях общег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омещениях общего        │пользования, требующих ремон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ользования, - ___ шт.   │- ___ шт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Из них деревянных - ___  │Из них деревянных - ___ шт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шт.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┴───────────────────────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II. Механическое, электрическое, санитарно-техническое и иное оборудов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┬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фты и лифтовое       │Количество - ___ шт.     │Количество лифтов, требующих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е           │В том числе:             │замены, - ___ шт.;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грузовых - ___ шт.       │капитального ремонта - ___ шт.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рки лифтов - ___       │текущего ремонта - ___ шт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Грузоподъемность ___ т.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лощадь кабин - ___ кв. м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соропровод           │Количество - ___ шт.     │Состояние ствола 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Длина ствола - ___ м.    │(удовлетворительное ил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Количество загрузочных   │неудовлетворительное, ес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устройств - ___ шт.      │неудовлетворительное, указ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дефекты)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Количество загрузочны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устройств, требующи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капитального ремонта, - ___ ш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нтиляция             │Количество вентиляционных│Количество вентиляцион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каналов - ___ шт.        │каналов, требующих ремонта,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вентиляционных  │___ шт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каналов - ___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ротяженность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вентиляционных каналов -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___ м.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Количество вентиляционных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коробов - ___ шт.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ымовые                │Количество вентиляционных│Состояние вентиляционных тру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убы/вентиляционные   │труб - ___ шт.           │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убы                  │Материал - ___           │(удовлетворительное ил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Количество дымовых труб -│неудовлетворительное, ес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___ шт.                  │неудовлетворительное, указ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- ______        │дефекты)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Состояние дымовых труб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(удовлетворительное ил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неудовлетворительное, ес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неудовлетворительное, указ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дефекты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осточные            │Количество желобов - ___ │Количество водосточных желоб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елоба/водосточные     │шт.                      │требующих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убы                  │Количество водосточных   │замены - ___ шт.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труб - ___ шт.           │ремонта - ___ шт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Тип водосточных желобов и│Количество водосточных труб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водосточных труб - ___   │требующих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(наружные или внутренние)│замены - ___ шт.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ротяженность водосточных│ремонта - ___ шт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труб - ___ м.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ротяженность водосточных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желобов - ___ м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ические водно-   │Количество - ___ шт.     │Состояние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пределительные      │                         │(удовлетворительное ил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тройства             │                         │неудовлетворительное, ес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неудовлетворительное, указ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дефекты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етильники            │Количество - ___ шт.     │Количество светильников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требующих замены, - ___ шт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Количество светильников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требующих ремонта, - ___ шт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ы дымоудаления   │Количество - ___ шт.     │Состояние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(удовлетворительное ил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неудовлетворительное, ес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неудовлетворительное, указ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дефекты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гистраль             │Количество - ___ шт.     │Длина магистрали, требующ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распределительным    │Длина магистрали - ___ м │замены, - ___ м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тком                 │                         │Количество распределитель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щитков, требующих ремонта,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___ шт. (указать дефекты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ти электроснабжения  │Длина - ___ м            │Длина сетей, требующая замен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- ___ м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лы отопительные     │Количество - ___ шт.     │Состояние 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(удовлетворительное ил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неудовлетворительное, ес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неудовлетворительное, указ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дефекты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ти теплоснабжения    │Диаметр, материал труб и │Диаметр, материал 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ротяженность в          │протяженность труб, требующ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однотрубном исчислении:  │замены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1. ___ мм ___ __ м.      │1. ___ мм __ ___ м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2. ___ мм ___ __ м       │2. ___ мм __ ___ м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Протяженность труб, требующ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ремонта, - ___ м (указать ви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работ: восстановл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теплоизоляции, окраска, ино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вижки, вентили,     │Количество:              │Требует замены или ремонта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аны на системах      │задвижек - ___ шт.;      │задвижек - ___ шт.;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плоснабжения         │вентилей - ___ шт.;      │вентилей - ___ шт.;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кранов - ___ шт.         │кранов - ___ шт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йлерные              │Количество - ___ шт.     │Состояние 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теплообменники)       │                         │(удовлетворительное ил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неудовлетворительное, ес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неудовлетворительное, указ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дефекты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ваторные узлы       │Количество - ___ шт.     │Состояние 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(удовлетворительное ил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неудовлетворительное, ес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неудовлетворительное, указ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дефекты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диаторы              │Материал и количество -  │Требует замены (материал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1. ______ шт.            │количество)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2. ______ шт.            │1. ______ шт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2. ______ шт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отенцесушители      │Материал и количество -  │Требует замены (материал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1. ______ шт.            │количество)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2. ______ шт.            │1. ______ шт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2. ______ шт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ы очистки воды   │Количество - ___ шт.     │Состояние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рка _________          │(удовлетворительное ил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неудовлетворительное, ес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неудовлетворительное, указ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дефекты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сосы                 │Количество - ___ шт.     │Состояние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рка насоса:            │(удовлетворительное ил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1. _________             │неудовлетворительное, ес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2. _________             │неудовлетворительное, указ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дефекты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убопроводы холодной  │Диаметр, материал и      │Диаметр, материал 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ы                   │протяженность:           │протяженность труб, требующ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1. ___ мм ______, ___ м. │замены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2. ___ мм ______, ___ м. │1. ___ мм ______, ___ м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3. ___ мм ______, ___ м  │2. ___ мм ______, ___ м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3. ___ мм ______, ___ м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Протяженность труб, требующ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окраски, - ___ 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убопроводы горячей   │Диаметр, материал и      │Диаметр, материал 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ы                   │протяженность:           │протяженность труб, требующ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1. ___ мм ______, ___ м. │замены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2. ___ мм ______, ___ м. │1. ___ мм ______, ___ м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3. ___ мм ______, ___ м  │2. ___ мм ______, ___ м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3. ___ мм ______, ___ м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Протяженность труб, требующ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окраски, - ___ 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вижки, вентили,     │Количество:              │Требует замены или ремонта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аны на системах      │задвижек - ___ шт.;      │задвижек - ___ шт.;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оснабжения          │вентилей - ___ шт.;      │вентилей - ___ шт.;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кранов - ___ шт.         │кранов - ___ шт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лективные приборы   │Перечень установленных   │Указать дату следующей повер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ета                  │приборов учета, марка и  │для каждого прибора учета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номер:                   │1. _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1. ____________          │2. _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2. ____________          │3. _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3. ____________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гнализация           │Вид сигнализации:        │Состояние для каждого ви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1. ____________          │сигнализации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2. ____________          │(удовлетворительное ил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неудовлетворительное, ес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неудовлетворительное, указ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дефекты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убопроводы           │Диаметр, материал и      │Диаметр, материал 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нализации            │протяженность:           │протяженность труб, требующ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1. ___ мм ______, ___ м. │замены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2. ___ мм ______, ___ м. │1. ___ мм ______, ___ м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3. ___ мм ______, ___ м  │2. ___ мм ______, ___ м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3. ___ мм ______, ___ 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ти газоснабжения     │Диаметр, материал и      │Состояние 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ротяженность:           │(удовлетворительное ил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1. ___ мм ______, ___ м. │неудовлетворительное, ес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2. ___ мм ______, ___ м. │неудовлетворительное, указ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3. ___ мм ______, ___ м  │дефекты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вижки, вентили,     │Количество:              │Требует замены или ремонта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аны на системах      │задвижек - ___ шт.;      │задвижек - ___ шт.;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азоснабжения          │вентилей - ___ шт.;      │вентилей - ___ шт.;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кранов - ___ шт.         │кранов - ___ шт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лориферы             │Количество - ___ шт.     │Состояние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(удовлетворительное ил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неудовлетворительное, ес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неудовлетворительное, указ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дефекты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казатели наименования │Количество - ___ шт.     │Состояние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лицы, переулка,       │                         │(удовлетворительное ил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ощади и пр. на       │                         │неудовлетворительное, ес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асаде                 │                         │неудовлетворительное, указ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ногоквартирного дома  │                         │дефекты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ое оборудование      │Указать наименование     │Указать состояние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(удовлетворительное ил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неудовлетворительное, ес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неудовлетворительное, указ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дефекты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┴───────────────────────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V. Земельный участок, входящий в состав общего имущества многоквартирного до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┬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ая площадь          │Земельного участка -     │Указать состояние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______ га:               │(удовлетворительное ил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В том числе:             │неудовлетворительное, ес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лощадь застройки - ___  │неудовлетворительное, указ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га;                      │дефекты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асфальт - ___ га;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грунт - ___ га;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газон - ___ га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леные насаждения     │Деревья - ___ шт.;       │Указать состояние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кустарники - ___ шт.     │(удовлетворительное ил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неудовлетворительное, ес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неудовлетворительное, указ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дефекты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менты               │Малые архитектурные формы│Перечислить элемент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лагоустройства        │______ (есть/нет), если  │благоустройства, находящиеся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есть, перечислить ______ │неудовлетворительном состоянии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Ограждения ___ м.        │Указать дефекты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Скамейки - ___ шт.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Столы - ___ шт.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вневая сеть          │Люки - ___ шт.           │Указать состояние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риемные колодцы - ___   │(удовлетворительное ил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шт.                      │неудовлетворительное, ес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Ливневая канализация:    │неудовлетворительное, указ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тип - ___;               │дефекты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- ___;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ротяженность - ___ м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ые строения          │1. _______________       │Указать состояние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2. _______________       │(удовлетворительное ил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3. _______________       │неудовлетворительное, ес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неудовлетворительное, указ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│</w:t>
      </w:r>
      <w:r>
        <w:rPr>
          <w:sz w:val="18"/>
          <w:szCs w:val="18"/>
        </w:rPr>
        <w:t>дефекты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┴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правляющая организация              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 /____________/              _________ /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0</Words>
  <Characters>34103</Characters>
  <CharactersWithSpaces>29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16:28:00Z</dcterms:modified>
  <cp:revision>2</cp:revision>
  <dc:subject>Состав</dc:subject>
  <dc:title>Состав и состояние общего имущества многоквартирного дома (приложение к примерному договору управления многоквартирным дом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