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И СОСТОЯНИЕ ОБЩЕ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ОГО ДОМА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510"/>
        <w:gridCol w:w="432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элемента </w:t>
              <w:br/>
              <w:t xml:space="preserve">общего имущества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Помещения общего пользования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общего       </w:t>
              <w:br/>
              <w:t xml:space="preserve">пользования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___ шт.       </w:t>
              <w:br/>
              <w:t xml:space="preserve">Площадь пола ___ кв. м   </w:t>
              <w:br/>
              <w:t>Материал пола ___________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мещений, требующих</w:t>
              <w:br/>
              <w:t xml:space="preserve">текущего ремонта, ___ шт.      </w:t>
              <w:br/>
              <w:t xml:space="preserve">В том числе:                   </w:t>
              <w:br/>
              <w:t xml:space="preserve">пола ___ шт. (площадь пола,    </w:t>
              <w:br/>
              <w:t xml:space="preserve">требующая ремонта, ___ кв. м).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квартирные          </w:t>
              <w:br/>
              <w:t xml:space="preserve">лестничные площадки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___ шт.       </w:t>
              <w:br/>
              <w:t xml:space="preserve">Площадь пола ___ кв. м   </w:t>
              <w:br/>
              <w:t xml:space="preserve">Материал пола __________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лестничных площадок,</w:t>
              <w:br/>
              <w:t xml:space="preserve">требующих текущего ремонта,    </w:t>
              <w:br/>
              <w:t xml:space="preserve">___ шт.                        </w:t>
              <w:br/>
              <w:t xml:space="preserve">В том числе пола ___ шт.       </w:t>
              <w:br/>
              <w:t xml:space="preserve">(площадь пола, требующая       </w:t>
              <w:br/>
              <w:t xml:space="preserve">ремонта, ___ кв. м).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тницы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естничных    </w:t>
              <w:br/>
              <w:t xml:space="preserve">маршей ___ шт.           </w:t>
              <w:br/>
              <w:t xml:space="preserve">Материал лестничных      </w:t>
              <w:br/>
              <w:t>маршей __________________</w:t>
              <w:br/>
              <w:t xml:space="preserve">Материал ограждения      </w:t>
              <w:br/>
              <w:t>_________________________</w:t>
              <w:br/>
              <w:t>Материал балясин ________</w:t>
              <w:br/>
              <w:t xml:space="preserve">Площадь ___ кв. м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естниц, требующих  </w:t>
              <w:br/>
              <w:t xml:space="preserve">ремонта, ___ шт.               </w:t>
              <w:br/>
              <w:t xml:space="preserve">В том числе:                   </w:t>
              <w:br/>
              <w:t xml:space="preserve">- лестничных маршей ___ шт.;   </w:t>
              <w:br/>
              <w:t xml:space="preserve">- ограждений ___ шт.;          </w:t>
              <w:br/>
              <w:t xml:space="preserve">- балясин ___ шт.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фтовые и иные шахты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:              </w:t>
              <w:br/>
              <w:t xml:space="preserve">- лифтовых шахт ___ шт.; </w:t>
              <w:br/>
              <w:t xml:space="preserve">- иных шахт ___ шт.      </w:t>
              <w:br/>
              <w:t xml:space="preserve">________________________ </w:t>
              <w:br/>
              <w:t xml:space="preserve">(указать название шахт)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фтовых шахт,      </w:t>
              <w:br/>
              <w:t xml:space="preserve">требующих ремонта, ___ шт.     </w:t>
              <w:br/>
              <w:t>Количество иных шахт, требующих</w:t>
              <w:br/>
              <w:t xml:space="preserve">ремонта, ___ шт.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идоры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___ шт.       </w:t>
              <w:br/>
              <w:t xml:space="preserve">Площадь пола ___ кв. м   </w:t>
              <w:br/>
              <w:t xml:space="preserve">Материал пола ___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коридоров, требующих</w:t>
              <w:br/>
              <w:t xml:space="preserve">ремонта, ___ шт.               </w:t>
              <w:br/>
              <w:t xml:space="preserve">В том числе пола ___ шт.       </w:t>
              <w:br/>
              <w:t xml:space="preserve">(площадь пола, требующая       </w:t>
              <w:br/>
              <w:t xml:space="preserve">ремонта, ___ кв. м).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этажи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___ шт.       </w:t>
              <w:br/>
              <w:t xml:space="preserve">Площадь пола ___ кв. м   </w:t>
              <w:br/>
              <w:t xml:space="preserve">Материал пола ______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е состояние           </w:t>
              <w:br/>
              <w:t xml:space="preserve">__________________ (указать,   </w:t>
              <w:br/>
              <w:t xml:space="preserve">удовлетворительное или         </w:t>
              <w:br/>
              <w:t xml:space="preserve">неудовлетворительное).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даки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___ шт.       </w:t>
              <w:br/>
              <w:t xml:space="preserve">Площадь пола ___ кв. м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е состояние           </w:t>
              <w:br/>
              <w:t xml:space="preserve">______________________________ </w:t>
              <w:br/>
              <w:t xml:space="preserve">(указать, удовлетворительное   </w:t>
              <w:br/>
              <w:t xml:space="preserve">или неудовлетворительное).     </w:t>
              <w:br/>
              <w:t xml:space="preserve">Требования пожарной            </w:t>
              <w:br/>
              <w:t xml:space="preserve">безопасности _________________ </w:t>
              <w:br/>
              <w:t xml:space="preserve">(указать, соблюдаются или не   </w:t>
              <w:br/>
              <w:t xml:space="preserve">соблюдаются, если не           </w:t>
              <w:br/>
              <w:t xml:space="preserve">соблюдаются - дать краткую     </w:t>
              <w:br/>
              <w:t xml:space="preserve">характеристику нарушений).     </w:t>
            </w:r>
          </w:p>
        </w:tc>
      </w:tr>
      <w:tr>
        <w:trPr>
          <w:trHeight w:val="30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подвалы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___ шт.       </w:t>
              <w:br/>
              <w:t xml:space="preserve">Площадь пола ___ кв. м   </w:t>
              <w:br/>
              <w:t xml:space="preserve">Перечень инженерных      </w:t>
              <w:br/>
              <w:t xml:space="preserve">коммуникаций, проходящих </w:t>
              <w:br/>
              <w:t xml:space="preserve">через подвал:            </w:t>
              <w:br/>
              <w:t xml:space="preserve">1. _____________________ </w:t>
              <w:br/>
              <w:t xml:space="preserve">2. _____________________ </w:t>
              <w:br/>
              <w:t xml:space="preserve">3. _____________________ </w:t>
              <w:br/>
              <w:t xml:space="preserve">4. _____________________ </w:t>
              <w:br/>
              <w:br/>
              <w:t xml:space="preserve">Перечень установленного  </w:t>
              <w:br/>
              <w:t>инженерного оборудования:</w:t>
              <w:br/>
              <w:t xml:space="preserve">1. _____________________ </w:t>
              <w:br/>
              <w:t xml:space="preserve">2. _____________________ </w:t>
              <w:br/>
              <w:t xml:space="preserve">3. _____________________ </w:t>
              <w:br/>
              <w:t xml:space="preserve">4. _____________________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е состояние           </w:t>
              <w:br/>
              <w:t xml:space="preserve">_________________ (указать,    </w:t>
              <w:br/>
              <w:t xml:space="preserve">удовлетворительное или         </w:t>
              <w:br/>
              <w:t xml:space="preserve">неудовлетворительное).         </w:t>
              <w:br/>
              <w:t xml:space="preserve">Требования пожарной            </w:t>
              <w:br/>
              <w:t xml:space="preserve">безопасности ____________      </w:t>
              <w:br/>
              <w:t xml:space="preserve">(указать, соблюдаются или не   </w:t>
              <w:br/>
              <w:t xml:space="preserve">соблюдаются, если не           </w:t>
              <w:br/>
              <w:t xml:space="preserve">соблюдаются, дать краткую      </w:t>
              <w:br/>
              <w:t xml:space="preserve">характеристику нарушений).     </w:t>
              <w:br/>
              <w:t xml:space="preserve">Перечислить оборудование и     </w:t>
              <w:br/>
              <w:t xml:space="preserve">инженерные коммуникации,       </w:t>
              <w:br/>
              <w:t xml:space="preserve">нуждающиеся в замене:          </w:t>
              <w:br/>
              <w:t xml:space="preserve">1. _______________________     </w:t>
              <w:br/>
              <w:t xml:space="preserve">2. _______________________     </w:t>
              <w:br/>
              <w:t xml:space="preserve">3. _______________________     </w:t>
              <w:br/>
              <w:t xml:space="preserve">4. _______________________     </w:t>
              <w:br/>
              <w:t xml:space="preserve">Перечислить оборудование и     </w:t>
              <w:br/>
              <w:t xml:space="preserve">инженерные коммуникации,       </w:t>
              <w:br/>
              <w:t xml:space="preserve">нуждающиеся в ремонте:         </w:t>
              <w:br/>
              <w:t xml:space="preserve">1. _______________________     </w:t>
              <w:br/>
              <w:t xml:space="preserve">2. _______________________     </w:t>
              <w:br/>
              <w:t xml:space="preserve">3. _______________________     </w:t>
              <w:br/>
              <w:t xml:space="preserve">4. _______________________     </w:t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Ограждающие несущие и ненесущие конструкции Многоквартирного дома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даменты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фундамента: ___      </w:t>
              <w:br/>
              <w:t xml:space="preserve">Количество продухов      </w:t>
              <w:br/>
              <w:t xml:space="preserve">___ шт.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___________ (указать,</w:t>
              <w:br/>
              <w:t xml:space="preserve">удовлетворительное или         </w:t>
              <w:br/>
              <w:t xml:space="preserve">неудовлетворительное, если     </w:t>
              <w:br/>
              <w:t xml:space="preserve">неудовлетворительное, указать  </w:t>
              <w:br/>
              <w:t xml:space="preserve">дефекты).                      </w:t>
              <w:br/>
              <w:t xml:space="preserve">Количество продухов, требующих </w:t>
              <w:br/>
              <w:t xml:space="preserve">ремонта, ___ шт.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ы и перегородки    </w:t>
              <w:br/>
              <w:t xml:space="preserve">внутри подъездов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ъездов     </w:t>
              <w:br/>
              <w:t xml:space="preserve">___ шт.                  </w:t>
              <w:br/>
              <w:t xml:space="preserve">Площадь стен в подъездах </w:t>
              <w:br/>
              <w:t xml:space="preserve">___ кв. м                </w:t>
              <w:br/>
              <w:t xml:space="preserve">Материал отделки стен    </w:t>
              <w:br/>
              <w:t xml:space="preserve">_________                </w:t>
              <w:br/>
              <w:t xml:space="preserve">Площадь потолков ___ кв. </w:t>
              <w:br/>
              <w:t xml:space="preserve">м                        </w:t>
              <w:br/>
              <w:t>Материал отделки потолков</w:t>
              <w:br/>
              <w:t xml:space="preserve">_______________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дъездов,          </w:t>
              <w:br/>
              <w:t xml:space="preserve">нуждающихся в ремонте, ___ шт. </w:t>
              <w:br/>
              <w:t xml:space="preserve">Площадь стен, нуждающихся в    </w:t>
              <w:br/>
              <w:t xml:space="preserve">ремонте, ___ кв. м             </w:t>
              <w:br/>
              <w:t xml:space="preserve">Площадь потолков, нуждающихся  </w:t>
              <w:br/>
              <w:t xml:space="preserve">в ремонте, ___ кв. м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ны и перегородки    </w:t>
              <w:br/>
              <w:t xml:space="preserve">внутри помещений       </w:t>
              <w:br/>
              <w:t xml:space="preserve">общего пользования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стен ___ кв. м   </w:t>
              <w:br/>
              <w:t xml:space="preserve">Материал стен и          </w:t>
              <w:br/>
              <w:t xml:space="preserve">перегородок _________    </w:t>
              <w:br/>
              <w:t xml:space="preserve">Материал отделки стен    </w:t>
              <w:br/>
              <w:t xml:space="preserve">_______________________  </w:t>
              <w:br/>
              <w:t xml:space="preserve">Площадь потолков ___ кв. </w:t>
              <w:br/>
              <w:t xml:space="preserve">м                        </w:t>
              <w:br/>
              <w:t>Материал отделки потолков</w:t>
              <w:br/>
              <w:t xml:space="preserve">________________________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стен, нуждающихся в    </w:t>
              <w:br/>
              <w:t xml:space="preserve">ремонте, ___ кв. м             </w:t>
              <w:br/>
              <w:t>Площадь потолков, нуждающихся в</w:t>
              <w:br/>
              <w:t xml:space="preserve">ремонте, ___ кв. м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жные стены и       </w:t>
              <w:br/>
              <w:t xml:space="preserve">перегородки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_______________ </w:t>
              <w:br/>
              <w:t xml:space="preserve">Площадь ___ тыс. кв. м   </w:t>
              <w:br/>
              <w:t xml:space="preserve">Длина межпанельных швов  </w:t>
              <w:br/>
              <w:t xml:space="preserve">___ м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_________ (указать,  </w:t>
              <w:br/>
              <w:t xml:space="preserve">удовлетворительное или 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  <w:br/>
              <w:t xml:space="preserve">Площадь стен, требующих        </w:t>
              <w:br/>
              <w:t xml:space="preserve">утепления, ___ кв. м           </w:t>
              <w:br/>
              <w:t xml:space="preserve">Длина межпанельных швов,       </w:t>
              <w:br/>
              <w:t xml:space="preserve">нуждающихся в ремонте, ___ м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рытия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тажей ______ </w:t>
              <w:br/>
              <w:t xml:space="preserve">Материал _______________ </w:t>
              <w:br/>
              <w:t>Площадь ______ тыс. кв. м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перекрытий, требующих  </w:t>
              <w:br/>
              <w:t xml:space="preserve">ремонта, ___ кв. м (указать    </w:t>
              <w:br/>
              <w:t xml:space="preserve">вид работ).                    </w:t>
              <w:br/>
              <w:t xml:space="preserve">Площадь перекрытий, требующих  </w:t>
              <w:br/>
              <w:t xml:space="preserve">утепления, ___ кв. м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ши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___ шт.       </w:t>
              <w:br/>
              <w:t xml:space="preserve">Вид кровли ____________  </w:t>
              <w:br/>
              <w:t xml:space="preserve">(указать, плоская,       </w:t>
              <w:br/>
              <w:t xml:space="preserve">односкатная, двускатная, </w:t>
              <w:br/>
              <w:t xml:space="preserve">иное).                   </w:t>
              <w:br/>
              <w:t xml:space="preserve">Материал кровли ______   </w:t>
              <w:br/>
              <w:t xml:space="preserve">Площадь кровли ___ кв. м </w:t>
              <w:br/>
              <w:t xml:space="preserve">Протяженность свесов     </w:t>
              <w:br/>
              <w:t xml:space="preserve">___ м                    </w:t>
              <w:br/>
              <w:t xml:space="preserve">Площадь свесов           </w:t>
              <w:br/>
              <w:t xml:space="preserve">___ кв. м                </w:t>
              <w:br/>
              <w:t xml:space="preserve">Протяженность ограждений </w:t>
              <w:br/>
              <w:t xml:space="preserve">___ м 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состояния       </w:t>
              <w:br/>
              <w:t xml:space="preserve">_______________ (указать,      </w:t>
              <w:br/>
              <w:t xml:space="preserve">удовлетворительное или         </w:t>
              <w:br/>
              <w:t xml:space="preserve">неудовлетворительное, если     </w:t>
              <w:br/>
              <w:t xml:space="preserve">неудовлетворительное -         </w:t>
              <w:br/>
              <w:t xml:space="preserve">указать):                      </w:t>
              <w:br/>
              <w:t xml:space="preserve">- площадь крыши, требующей     </w:t>
              <w:br/>
              <w:t>капитального ремонта, __ кв. м;</w:t>
              <w:br/>
              <w:t xml:space="preserve">- площадь крыши, требующей     </w:t>
              <w:br/>
              <w:t xml:space="preserve">текущего ремонта, ___ кв. м    </w:t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ери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верей,       </w:t>
              <w:br/>
              <w:t xml:space="preserve">ограждающих вход в       </w:t>
              <w:br/>
              <w:t xml:space="preserve">помещения общего         </w:t>
              <w:br/>
              <w:t xml:space="preserve">пользования, ___ шт.     </w:t>
              <w:br/>
              <w:t xml:space="preserve">Из них:                  </w:t>
              <w:br/>
              <w:t xml:space="preserve">- деревянных ___ шт.;    </w:t>
              <w:br/>
              <w:t xml:space="preserve">- металлических ___ шт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верей, ограждающих </w:t>
              <w:br/>
              <w:t xml:space="preserve">вход в помещения общего        </w:t>
              <w:br/>
              <w:t>пользования, требующих ремонта,</w:t>
              <w:br/>
              <w:t xml:space="preserve">___ шт.                        </w:t>
              <w:br/>
              <w:t xml:space="preserve">Из них:                        </w:t>
              <w:br/>
              <w:t xml:space="preserve">- деревянных ___ шт.;          </w:t>
              <w:br/>
              <w:t xml:space="preserve">- металлических ___ шт.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на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кон,         </w:t>
              <w:br/>
              <w:t xml:space="preserve">расположенных в          </w:t>
              <w:br/>
              <w:t xml:space="preserve">помещениях общего        </w:t>
              <w:br/>
              <w:t xml:space="preserve">пользования, ___ шт.,    </w:t>
              <w:br/>
              <w:t>из них деревянных ___ шт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кон, расположенных </w:t>
              <w:br/>
              <w:t xml:space="preserve">в помещениях общего            </w:t>
              <w:br/>
              <w:t>пользования, требующих ремонта,</w:t>
              <w:br/>
              <w:t xml:space="preserve">___ шт.,                       </w:t>
              <w:br/>
              <w:t xml:space="preserve">из них деревянных ___ шт.      </w:t>
            </w:r>
          </w:p>
        </w:tc>
      </w:tr>
      <w:tr>
        <w:trPr>
          <w:trHeight w:val="240" w:hRule="atLeast"/>
          <w:cantSplit w:val="true"/>
        </w:trPr>
        <w:tc>
          <w:tcPr>
            <w:tcW w:w="1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Механическое, электрическое, санитарно-техническое и иное оборудование  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фты и лифтовое       </w:t>
              <w:br/>
              <w:t xml:space="preserve">оборудование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___ шт.       </w:t>
              <w:br/>
              <w:t xml:space="preserve">В том числе:             </w:t>
              <w:br/>
              <w:t xml:space="preserve">грузовых ___ шт.         </w:t>
              <w:br/>
              <w:t xml:space="preserve">Марки лифтов ___         </w:t>
              <w:br/>
              <w:t xml:space="preserve">Грузоподъемность ___ т.  </w:t>
              <w:br/>
              <w:t xml:space="preserve">Площадь кабин ___ кв. м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фтов, требующих:  </w:t>
              <w:br/>
              <w:t xml:space="preserve">- замены, ___ шт.;             </w:t>
              <w:br/>
              <w:t>- капитального ремонта, __ шт.;</w:t>
              <w:br/>
              <w:t xml:space="preserve">- текущего ремонта, ___ шт.    </w:t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соропровод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___ шт.       </w:t>
              <w:br/>
              <w:t xml:space="preserve">Длина ствола ___ м       </w:t>
              <w:br/>
              <w:t xml:space="preserve">Количество загрузочных   </w:t>
              <w:br/>
              <w:t xml:space="preserve">устройств ___ шт.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ствола _________     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  <w:br/>
              <w:t xml:space="preserve">Количество загрузочных         </w:t>
              <w:br/>
              <w:t xml:space="preserve">устройств, требующих           </w:t>
              <w:br/>
              <w:t xml:space="preserve">капитального ремонта, ___ шт.  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нтиляция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ентиляционных</w:t>
              <w:br/>
              <w:t xml:space="preserve">каналов ___ шт.          </w:t>
              <w:br/>
              <w:t xml:space="preserve">Материал вентиляционных  </w:t>
              <w:br/>
              <w:t xml:space="preserve">каналов ________________ </w:t>
              <w:br/>
              <w:t xml:space="preserve">Протяженность            </w:t>
              <w:br/>
              <w:t xml:space="preserve">вентиляционных каналов   </w:t>
              <w:br/>
              <w:t xml:space="preserve">___ м                    </w:t>
              <w:br/>
              <w:t>Количество вентиляционных</w:t>
              <w:br/>
              <w:t xml:space="preserve">коробов ___ шт.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ентиляционных      </w:t>
              <w:br/>
              <w:t xml:space="preserve">каналов, требующих ремонта,    </w:t>
              <w:br/>
              <w:t xml:space="preserve">___ шт.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ымовые                </w:t>
              <w:br/>
              <w:t xml:space="preserve">трубы/вентиляционные   </w:t>
              <w:br/>
              <w:t xml:space="preserve">трубы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ентиляционных</w:t>
              <w:br/>
              <w:t xml:space="preserve">труб ___ шт.             </w:t>
              <w:br/>
              <w:t xml:space="preserve">Материал _______________ </w:t>
              <w:br/>
              <w:t xml:space="preserve">Количество дымовых труб  </w:t>
              <w:br/>
              <w:t xml:space="preserve">___ шт.                  </w:t>
              <w:br/>
              <w:t xml:space="preserve">Материал _______________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вентиляционных труб  </w:t>
              <w:br/>
              <w:t xml:space="preserve">___________________________    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  <w:br/>
              <w:t>Состояние дымовых труб ________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сточные            </w:t>
              <w:br/>
              <w:t xml:space="preserve">желоба/водосточные     </w:t>
              <w:br/>
              <w:t xml:space="preserve">трубы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желобов ___   </w:t>
              <w:br/>
              <w:t xml:space="preserve">шт.                      </w:t>
              <w:br/>
              <w:t xml:space="preserve">Количество водосточных   </w:t>
              <w:br/>
              <w:t xml:space="preserve">труб ___ шт.             </w:t>
              <w:br/>
              <w:t>Тип водосточных желобов и</w:t>
              <w:br/>
              <w:t xml:space="preserve">водосточных труб _______ </w:t>
              <w:br/>
              <w:t>(наружные или внутренние)</w:t>
              <w:br/>
              <w:t>Протяженность водосточных</w:t>
              <w:br/>
              <w:t xml:space="preserve">труб ___ м               </w:t>
              <w:br/>
              <w:t>Протяженность водосточных</w:t>
              <w:br/>
              <w:t xml:space="preserve">желобов ___ м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водосточных желобов,</w:t>
              <w:br/>
              <w:t xml:space="preserve">требующих:                     </w:t>
              <w:br/>
              <w:t xml:space="preserve">- замены, ___ шт.;             </w:t>
              <w:br/>
              <w:t xml:space="preserve">- ремонта, ___ шт.             </w:t>
              <w:br/>
              <w:t xml:space="preserve">Количество водосточных труб,   </w:t>
              <w:br/>
              <w:t xml:space="preserve">требующих:                     </w:t>
              <w:br/>
              <w:t xml:space="preserve">- замены, ___ шт.;             </w:t>
              <w:br/>
              <w:t xml:space="preserve">- ремонта, ___ шт.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ческие          </w:t>
              <w:br/>
              <w:t>водно-распределительные</w:t>
              <w:br/>
              <w:t xml:space="preserve">устройства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___ шт.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_____________________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тильники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___ шт.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ветильников,       </w:t>
              <w:br/>
              <w:t xml:space="preserve">требующих замены, ___ шт.      </w:t>
              <w:br/>
              <w:t xml:space="preserve">Количество светильников,       </w:t>
              <w:br/>
              <w:t xml:space="preserve">требующих ремонта, ___ шт.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дымоудаления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___ шт.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_____________________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истраль             </w:t>
              <w:br/>
              <w:t xml:space="preserve">с распределительным    </w:t>
              <w:br/>
              <w:t xml:space="preserve">щитком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___ шт.       </w:t>
              <w:br/>
              <w:t xml:space="preserve">Длина магистрали ___ м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 магистрали, требующая    </w:t>
              <w:br/>
              <w:t xml:space="preserve">замены, ___ м.                 </w:t>
              <w:br/>
              <w:t xml:space="preserve">Количество распределительных   </w:t>
              <w:br/>
              <w:t xml:space="preserve">щитков, требующих ремонта,     </w:t>
              <w:br/>
              <w:t xml:space="preserve">___ шт. (указать дефекты).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и электроснабжения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___ м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сетей, требующая замены, </w:t>
              <w:br/>
              <w:t xml:space="preserve">___ м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лы отопительные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___ шт.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_______________      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и теплоснабжения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, материал труб и </w:t>
              <w:br/>
              <w:t xml:space="preserve">протяженность в          </w:t>
              <w:br/>
              <w:t xml:space="preserve">однотрубном исчислении:  </w:t>
              <w:br/>
              <w:t xml:space="preserve">1. ___ мм ___ __ м       </w:t>
              <w:br/>
              <w:t xml:space="preserve">2. ___ мм ___ __ м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, материал и            </w:t>
              <w:br/>
              <w:t xml:space="preserve">протяженность труб, требующих  </w:t>
              <w:br/>
              <w:t xml:space="preserve">замены:                        </w:t>
              <w:br/>
              <w:t xml:space="preserve">1. ___ мм __ ___ м             </w:t>
              <w:br/>
              <w:t xml:space="preserve">2. ___ мм __ ___ м             </w:t>
              <w:br/>
              <w:t xml:space="preserve">Протяженность труб, требующих  </w:t>
              <w:br/>
              <w:t xml:space="preserve">ремонта, ___ м (указать вид    </w:t>
              <w:br/>
              <w:t xml:space="preserve">работ: восстановление          </w:t>
              <w:br/>
              <w:t xml:space="preserve">теплоизоляции, окраска, иное).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вижки, вентили,     </w:t>
              <w:br/>
              <w:t xml:space="preserve">краны на системах      </w:t>
              <w:br/>
              <w:t xml:space="preserve">теплоснабжения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:              </w:t>
              <w:br/>
              <w:t xml:space="preserve">- задвижек ___ шт.;      </w:t>
              <w:br/>
              <w:t xml:space="preserve">- вентилей ___ шт.;      </w:t>
              <w:br/>
              <w:t xml:space="preserve">- кранов ___ шт.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 замены или ремонта:    </w:t>
              <w:br/>
              <w:t xml:space="preserve">- задвижек ___ шт.;            </w:t>
              <w:br/>
              <w:t xml:space="preserve">- вентилей ___ шт.;            </w:t>
              <w:br/>
              <w:t xml:space="preserve">- кранов ___ шт.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йлерные              </w:t>
              <w:br/>
              <w:t xml:space="preserve">(теплообменники)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_____ шт.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__________________   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ваторные узлы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_____ шт.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____________________ 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аторы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и количество:   </w:t>
              <w:br/>
              <w:t xml:space="preserve">1. ______ ___ шт.        </w:t>
              <w:br/>
              <w:t xml:space="preserve">2. ______ ___ шт.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 замены (материал и     </w:t>
              <w:br/>
              <w:t xml:space="preserve">количество):                   </w:t>
              <w:br/>
              <w:t xml:space="preserve">1. ______ ___ шт.              </w:t>
              <w:br/>
              <w:t xml:space="preserve">2. ______ ___ шт.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отенцесушители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 и количество:   </w:t>
              <w:br/>
              <w:t xml:space="preserve">1. ______ ____ шт.       </w:t>
              <w:br/>
              <w:t xml:space="preserve">2. ______ ____ шт.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ует замены (материал и     </w:t>
              <w:br/>
              <w:t xml:space="preserve">количество):                   </w:t>
              <w:br/>
              <w:t xml:space="preserve">1. ______ ___ шт.              </w:t>
              <w:br/>
              <w:t xml:space="preserve">2. ______ ___ шт.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очистки воды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___ шт.       </w:t>
              <w:br/>
              <w:t xml:space="preserve">Марка _________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_____________________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осы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___ шт.       </w:t>
              <w:br/>
              <w:t xml:space="preserve">Марка насоса:            </w:t>
              <w:br/>
              <w:t xml:space="preserve">1. _________             </w:t>
              <w:br/>
              <w:t xml:space="preserve">2. _________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стояние _____________________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опроводы холодной  </w:t>
              <w:br/>
              <w:t xml:space="preserve">воды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, материал и      </w:t>
              <w:br/>
              <w:t xml:space="preserve">протяженность:           </w:t>
              <w:br/>
              <w:t xml:space="preserve">1. ___ мм ______, ___ м  </w:t>
              <w:br/>
              <w:t xml:space="preserve">2. ___ мм ______, ___ м  </w:t>
              <w:br/>
              <w:t xml:space="preserve">3. ___ мм ______, ___ м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, материал и            </w:t>
              <w:br/>
              <w:t xml:space="preserve">протяженность труб, требующих  </w:t>
              <w:br/>
              <w:t xml:space="preserve">замены:                        </w:t>
              <w:br/>
              <w:t xml:space="preserve">1. ___ мм ______, ___ м        </w:t>
              <w:br/>
              <w:t xml:space="preserve">2. ___ мм ______, ___ м        </w:t>
              <w:br/>
              <w:t xml:space="preserve">3. ___ мм ______, ___ м        </w:t>
              <w:br/>
              <w:t xml:space="preserve">Протяженность труб, требующих  </w:t>
              <w:br/>
              <w:t xml:space="preserve">окраски, ___ м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опроводы горячей   </w:t>
              <w:br/>
              <w:t xml:space="preserve">воды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метр, материал и      </w:t>
              <w:br/>
              <w:t xml:space="preserve">протяженность:           </w:t>
              <w:br/>
              <w:t xml:space="preserve">1. ___ мм ______, ___ м  </w:t>
              <w:br/>
              <w:t xml:space="preserve">2. ___ мм ______, ___ м  </w:t>
              <w:br/>
              <w:t xml:space="preserve">3. ___ мм ______, ___ м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метр, материал и            </w:t>
              <w:br/>
              <w:t xml:space="preserve">протяженность труб, требующих  </w:t>
              <w:br/>
              <w:t xml:space="preserve">замены:                        </w:t>
              <w:br/>
              <w:t xml:space="preserve">1. ___ мм ______, ___ м        </w:t>
              <w:br/>
              <w:t xml:space="preserve">2. ___ мм ______, ___ м        </w:t>
              <w:br/>
              <w:t xml:space="preserve">3. ___ мм ______, ___ м        </w:t>
              <w:br/>
              <w:t xml:space="preserve">Протяженность труб, требующих  </w:t>
              <w:br/>
              <w:t xml:space="preserve">окраски, ___ м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вижки, вентили,     </w:t>
              <w:br/>
              <w:t xml:space="preserve">краны на системах      </w:t>
              <w:br/>
              <w:t xml:space="preserve">водоснабжения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:              </w:t>
              <w:br/>
              <w:t xml:space="preserve">- задвижек ___ шт.;      </w:t>
              <w:br/>
              <w:t xml:space="preserve">- вентилей ___ шт.;      </w:t>
              <w:br/>
              <w:t xml:space="preserve">- кранов ___ шт.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 замены или ремонта:    </w:t>
              <w:br/>
              <w:t xml:space="preserve">- задвижек ___ шт.;            </w:t>
              <w:br/>
              <w:t xml:space="preserve">- вентилей ___ шт.;            </w:t>
              <w:br/>
              <w:t xml:space="preserve">- кранов ___ шт.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лективные приборы   </w:t>
              <w:br/>
              <w:t xml:space="preserve">учета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установленных   </w:t>
              <w:br/>
              <w:t xml:space="preserve">приборов учета, марка и  </w:t>
              <w:br/>
              <w:t xml:space="preserve">номер:                   </w:t>
              <w:br/>
              <w:t xml:space="preserve">1. ____________          </w:t>
              <w:br/>
              <w:t xml:space="preserve">2. ____________          </w:t>
              <w:br/>
              <w:t xml:space="preserve">3. ____________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дату следующей поверки </w:t>
              <w:br/>
              <w:t xml:space="preserve">для каждого прибора учета:     </w:t>
              <w:br/>
              <w:t xml:space="preserve">1. ____________                </w:t>
              <w:br/>
              <w:t xml:space="preserve">2. ____________                </w:t>
              <w:br/>
              <w:t xml:space="preserve">3. ____________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гнализация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сигнализации:        </w:t>
              <w:br/>
              <w:t xml:space="preserve">1. ____________          </w:t>
              <w:br/>
              <w:t xml:space="preserve">2. ____________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стояние для каждого вида     </w:t>
              <w:br/>
              <w:t>сигнализации __________________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опроводы           </w:t>
              <w:br/>
              <w:t xml:space="preserve">канализации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метр, материал и      </w:t>
              <w:br/>
              <w:t xml:space="preserve">протяженность:           </w:t>
              <w:br/>
              <w:t xml:space="preserve">1. ___ мм ______, ___ м  </w:t>
              <w:br/>
              <w:t xml:space="preserve">2. ___ мм ______, ___ м  </w:t>
              <w:br/>
              <w:t xml:space="preserve">3. ___ мм ______, ___ м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метр, материал и            </w:t>
              <w:br/>
              <w:t xml:space="preserve">протяженность труб, требующих  </w:t>
              <w:br/>
              <w:t xml:space="preserve">замены:                        </w:t>
              <w:br/>
              <w:t xml:space="preserve">1. ___ мм ______, ___ м        </w:t>
              <w:br/>
              <w:t xml:space="preserve">2. ___ мм ______, ___ м        </w:t>
              <w:br/>
              <w:t xml:space="preserve">3. ___ мм ______, ___ м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и газоснабжения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, материал и      </w:t>
              <w:br/>
              <w:t xml:space="preserve">протяженность:           </w:t>
              <w:br/>
              <w:t xml:space="preserve">1. ___ мм ______, ___ м. </w:t>
              <w:br/>
              <w:t xml:space="preserve">2. ___ мм ______, ___ м. </w:t>
              <w:br/>
              <w:t xml:space="preserve">3. ___ мм ______, ___ м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__________________   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вижки, вентили,     </w:t>
              <w:br/>
              <w:t xml:space="preserve">краны на системах      </w:t>
              <w:br/>
              <w:t xml:space="preserve">газоснабжения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:              </w:t>
              <w:br/>
              <w:t xml:space="preserve">- задвижек ___ шт.;      </w:t>
              <w:br/>
              <w:t xml:space="preserve">- вентилей ___ шт.;      </w:t>
              <w:br/>
              <w:t xml:space="preserve">- кранов ___ шт.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 замены или ремонта:    </w:t>
              <w:br/>
              <w:t xml:space="preserve">- задвижек ___ шт.;            </w:t>
              <w:br/>
              <w:t xml:space="preserve">- вентилей ___ шт.;            </w:t>
              <w:br/>
              <w:t xml:space="preserve">- кранов ___ шт.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ориферы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___ шт.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яние _____________________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тели наименования </w:t>
              <w:br/>
              <w:t xml:space="preserve">улицы, переулка,       </w:t>
              <w:br/>
              <w:t xml:space="preserve">площади и пр. на       </w:t>
              <w:br/>
              <w:t>фасаде Многоквартирного</w:t>
              <w:br/>
              <w:t xml:space="preserve">дома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___ шт.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стояние _____________________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е оборудование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ть наименование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казать состояние _____________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1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Земельный участок, входящий в состав общего имущества Многоквартирного дома  </w:t>
              <w:br/>
              <w:t xml:space="preserve">&lt;1&gt;                         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ого участка       </w:t>
              <w:br/>
              <w:t xml:space="preserve">______ га,               </w:t>
              <w:br/>
              <w:t xml:space="preserve">в том числе:             </w:t>
              <w:br/>
              <w:t xml:space="preserve">- застройка ___ га;      </w:t>
              <w:br/>
              <w:t xml:space="preserve">- асфальт ___ га;        </w:t>
              <w:br/>
              <w:t xml:space="preserve">- грунт ___ га;          </w:t>
              <w:br/>
              <w:t xml:space="preserve">- газон ___ га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состояние ____________ 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леные насаждения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ья ___ шт.;         </w:t>
              <w:br/>
              <w:t xml:space="preserve">кустарники ___ шт.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ть состояние ____________ 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              </w:t>
              <w:br/>
              <w:t xml:space="preserve">благоустройства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лые архитектурные формы</w:t>
              <w:br/>
              <w:t xml:space="preserve">______ (есть/нет), если  </w:t>
              <w:br/>
              <w:t xml:space="preserve">есть, перечислить ______ </w:t>
              <w:br/>
              <w:t xml:space="preserve">Ограждения ___ м         </w:t>
              <w:br/>
              <w:t xml:space="preserve">Скамейки ___ шт.         </w:t>
              <w:br/>
              <w:t xml:space="preserve">Столы ___ шт.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ить элементы           </w:t>
              <w:br/>
              <w:t xml:space="preserve">благоустройства, находящиеся в </w:t>
              <w:br/>
              <w:t>неудовлетворительном состоянии.</w:t>
              <w:br/>
              <w:t xml:space="preserve">Указать дефекты.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вневая сеть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юки ___ шт.             </w:t>
              <w:br/>
              <w:t xml:space="preserve">Приемные колодцы ___ шт. </w:t>
              <w:br/>
              <w:t xml:space="preserve">Ливневая канализация:    </w:t>
              <w:br/>
              <w:t xml:space="preserve">Тип ___________________  </w:t>
              <w:br/>
              <w:t xml:space="preserve">Материал ______________  </w:t>
              <w:br/>
              <w:t>Протяженность _________ м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ть состояние ____________ 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троения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_______________       </w:t>
              <w:br/>
              <w:t xml:space="preserve">2. _______________       </w:t>
              <w:br/>
              <w:t xml:space="preserve">3. _______________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ать состояние _____________</w:t>
              <w:br/>
              <w:t xml:space="preserve">(удовлетворительное или        </w:t>
              <w:br/>
              <w:t xml:space="preserve">неудовлетворительное, если     </w:t>
              <w:br/>
              <w:t xml:space="preserve">неудовлетворительное - указать </w:t>
              <w:br/>
              <w:t xml:space="preserve">дефекты).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ключается в состав общего имущества после передачи земельного участка в общедолевую соб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0</Words>
  <Characters>18524</Characters>
  <CharactersWithSpaces>15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ООО «Новые правовые знания»</dc:creator>
  <dc:description/>
  <dc:language>en-US</dc:language>
  <cp:lastModifiedBy/>
  <dcterms:modified xsi:type="dcterms:W3CDTF">2011-10-30T16:28:00Z</dcterms:modified>
  <cp:revision>2</cp:revision>
  <dc:subject>Состав</dc:subject>
  <dc:title>Состав и состояние общего имущества многоквартирного дома (приложение к договору управления многоквартирным дом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