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 Передаточному акту имущества ФГ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ФГО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редаваемого  ОАО "Атомэнергопр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ущества ФГОУ "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ФГО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ваемого ОАО "Атомэнергопр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Основ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1. Земельные участки, переда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уставный капитал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540"/>
        <w:gridCol w:w="945"/>
        <w:gridCol w:w="1350"/>
        <w:gridCol w:w="2025"/>
        <w:gridCol w:w="1620"/>
        <w:gridCol w:w="1485"/>
        <w:gridCol w:w="1080"/>
        <w:gridCol w:w="1080"/>
        <w:gridCol w:w="945"/>
        <w:gridCol w:w="945"/>
        <w:gridCol w:w="810"/>
        <w:gridCol w:w="810"/>
        <w:gridCol w:w="945"/>
        <w:gridCol w:w="80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&lt;2&gt;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едоставления       </w:t>
              <w:br/>
              <w:t xml:space="preserve">(правоустанавливающий документ) &lt;3&gt;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достоверяющий </w:t>
              <w:br/>
              <w:t xml:space="preserve">документ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>имуще-</w:t>
              <w:br/>
              <w:t xml:space="preserve">ств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-</w:t>
              <w:br/>
              <w:t>стро-</w:t>
              <w:br/>
              <w:t xml:space="preserve">вый  </w:t>
              <w:br/>
              <w:t xml:space="preserve">(ус- </w:t>
              <w:br/>
              <w:t xml:space="preserve">лов- </w:t>
              <w:br/>
              <w:t xml:space="preserve">ный) </w:t>
              <w:br/>
              <w:t>номер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 xml:space="preserve">ния о </w:t>
              <w:br/>
              <w:t xml:space="preserve">нали- </w:t>
              <w:br/>
              <w:t xml:space="preserve">чии   </w:t>
              <w:br/>
              <w:t xml:space="preserve">меже- </w:t>
              <w:br/>
              <w:t xml:space="preserve">вания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(тыс.</w:t>
              <w:br/>
              <w:t>руб.)</w:t>
              <w:br/>
              <w:t xml:space="preserve">&lt;4&gt;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(опи- </w:t>
              <w:br/>
              <w:t xml:space="preserve">сание </w:t>
              <w:br/>
              <w:t>место-</w:t>
              <w:br/>
              <w:t xml:space="preserve">поло- </w:t>
              <w:br/>
              <w:t>жен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-</w:t>
              <w:br/>
              <w:t>те-</w:t>
              <w:br/>
              <w:t>го-</w:t>
              <w:br/>
              <w:t>р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>шенное</w:t>
              <w:br/>
              <w:t xml:space="preserve">ис-   </w:t>
              <w:br/>
              <w:t xml:space="preserve">поль- </w:t>
              <w:br/>
              <w:t xml:space="preserve">зова- </w:t>
              <w:br/>
              <w:t xml:space="preserve">ни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 xml:space="preserve">об обре- </w:t>
              <w:br/>
              <w:t xml:space="preserve">менениях </w:t>
              <w:br/>
              <w:t xml:space="preserve">(аренда, </w:t>
              <w:br/>
              <w:t xml:space="preserve">залог,   </w:t>
              <w:br/>
              <w:t xml:space="preserve">сервитут </w:t>
              <w:br/>
              <w:t xml:space="preserve">и т.д.), </w:t>
              <w:br/>
              <w:t>год окон-</w:t>
              <w:br/>
              <w:t xml:space="preserve">ча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о   </w:t>
              <w:br/>
              <w:t>предоставлении</w:t>
              <w:br/>
              <w:t>(правоустанав-</w:t>
              <w:br/>
              <w:t>ливающий доку-</w:t>
              <w:br/>
              <w:t xml:space="preserve">мент) земель- </w:t>
              <w:br/>
              <w:t xml:space="preserve">ного участка  </w:t>
              <w:br/>
              <w:t xml:space="preserve">(постановле-  </w:t>
              <w:br/>
              <w:t xml:space="preserve">ние, распоря- </w:t>
              <w:br/>
              <w:t xml:space="preserve">жение и т.д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документа о</w:t>
              <w:br/>
              <w:t xml:space="preserve">предостав- </w:t>
              <w:br/>
              <w:t>лении (пра-</w:t>
              <w:br/>
              <w:t xml:space="preserve">воустанав- </w:t>
              <w:br/>
              <w:t xml:space="preserve">ливающий   </w:t>
              <w:br/>
              <w:t xml:space="preserve">документ)  </w:t>
              <w:br/>
              <w:t xml:space="preserve">земельного </w:t>
              <w:br/>
              <w:t xml:space="preserve">участк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- </w:t>
              <w:br/>
              <w:t xml:space="preserve">кумента о </w:t>
              <w:br/>
              <w:t>предостав-</w:t>
              <w:br/>
              <w:t xml:space="preserve">лении     </w:t>
              <w:br/>
              <w:t xml:space="preserve">(правоус- </w:t>
              <w:br/>
              <w:t xml:space="preserve">танавли-  </w:t>
              <w:br/>
              <w:t xml:space="preserve">вающий    </w:t>
              <w:br/>
              <w:t xml:space="preserve">документ) </w:t>
              <w:br/>
              <w:t>земельного</w:t>
              <w:br/>
              <w:t xml:space="preserve">участ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раво-</w:t>
              <w:br/>
              <w:t xml:space="preserve">удо-  </w:t>
              <w:br/>
              <w:t>стове-</w:t>
              <w:br/>
              <w:t>ряюще-</w:t>
              <w:br/>
              <w:t>го до-</w:t>
              <w:br/>
              <w:t>кумен-</w:t>
              <w:br/>
              <w:t xml:space="preserve">та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.1 "Земельные участки"                                                                          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Земельные  участки, приватизация которых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не допускается и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ы  на праве постоянного (бессрочного) пользования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аренды,  в  соответствии с  п. 11 ст. 22 Земе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Собрание   законода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2001, N 44, ст. 4147), п. 11 ст. 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5  февраля  2007  г. N 13-ФЗ включению в  передаточный акт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Здесь  и  далее  все  сведения  об  объектах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делы  1.1  -  1.4)  вносятся  на основании правоудост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идетельство о государственной регистрации пра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выписка   из  Единого  государственного  реестра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  о    земельных    участках,    отсутствующие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достоверяющих документах, должны быть заполнены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и из Единого государственного реестра земель. 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документов  либо  если  часть сведений, необходи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я,   не   указана   в   правоудостоверяющих   докум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 формируется    на   основании  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Здесь  и  далее  правоустанавливающими  документам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ть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акты, изданные органами государственной власти ил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говоры в отношении недвижимого 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тупившие в законную силу судебные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акты  (свидетельства)  о  правах  на  недвижимо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е   уполномоченными   органами   государственной  вла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установленном  законодательством,  действовавшим в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ия таких актов на момент их изд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ные  акты передачи прав на недвижимое имущество и сдело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   ФГОУ   от   прежнего   правообладателя   в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,  действовавшим  в месте передачи прав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совер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Стоимость  подлежащих  приватизации  земельных 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 в  соответствии  с  пунктом 3 статьи 11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 от   21   декабря   2001  г.  N  178-ФЗ  "О 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и муниципального имуще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2. Здания, строения (помещения в здания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675"/>
        <w:gridCol w:w="946"/>
        <w:gridCol w:w="540"/>
        <w:gridCol w:w="810"/>
        <w:gridCol w:w="1620"/>
        <w:gridCol w:w="944"/>
        <w:gridCol w:w="1215"/>
        <w:gridCol w:w="1890"/>
        <w:gridCol w:w="1215"/>
        <w:gridCol w:w="1215"/>
        <w:gridCol w:w="1080"/>
        <w:gridCol w:w="1080"/>
        <w:gridCol w:w="1081"/>
        <w:gridCol w:w="944"/>
        <w:gridCol w:w="1351"/>
        <w:gridCol w:w="1215"/>
        <w:gridCol w:w="134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&lt;1&gt;        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едоставления    </w:t>
              <w:br/>
              <w:t>(правоустанавливающий документ)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достоверяющий  </w:t>
              <w:br/>
              <w:t xml:space="preserve">документ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>имуще-</w:t>
              <w:br/>
              <w:t xml:space="preserve">ств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 xml:space="preserve">ный но-  </w:t>
              <w:br/>
              <w:t>мер, при-</w:t>
              <w:br/>
              <w:t xml:space="preserve">сваивае- </w:t>
              <w:br/>
              <w:t xml:space="preserve">мый ОТИ  </w:t>
              <w:br/>
              <w:t xml:space="preserve">&lt;2&gt;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-  </w:t>
              <w:br/>
              <w:t xml:space="preserve">тарный  </w:t>
              <w:br/>
              <w:t xml:space="preserve">номер   </w:t>
              <w:br/>
              <w:t>согласно</w:t>
              <w:br/>
              <w:t xml:space="preserve">бухгал- </w:t>
              <w:br/>
              <w:t>терскому</w:t>
              <w:br/>
              <w:t xml:space="preserve">учету   </w:t>
              <w:br/>
              <w:t>предпри-</w:t>
              <w:br/>
              <w:t xml:space="preserve">ятия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по проме-</w:t>
              <w:br/>
              <w:t>жуточному</w:t>
              <w:br/>
              <w:t xml:space="preserve">бухгал-  </w:t>
              <w:br/>
              <w:t xml:space="preserve">терскому </w:t>
              <w:br/>
              <w:t xml:space="preserve">балансу  </w:t>
              <w:br/>
              <w:t xml:space="preserve">на ____  </w:t>
              <w:br/>
              <w:t xml:space="preserve">г. (тыс. </w:t>
              <w:br/>
              <w:t xml:space="preserve">руб.)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на-</w:t>
              <w:br/>
              <w:t xml:space="preserve">че- </w:t>
              <w:br/>
              <w:t xml:space="preserve">ни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(опи- </w:t>
              <w:br/>
              <w:t xml:space="preserve">сание </w:t>
              <w:br/>
              <w:t>место-</w:t>
              <w:br/>
              <w:t xml:space="preserve">поло- </w:t>
              <w:br/>
              <w:t>жен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-</w:t>
              <w:br/>
              <w:t>те-</w:t>
              <w:br/>
              <w:t xml:space="preserve">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</w:t>
              <w:br/>
              <w:t>обременени-</w:t>
              <w:br/>
              <w:t>ях (аренда,</w:t>
              <w:br/>
              <w:t xml:space="preserve">залог и    </w:t>
              <w:br/>
              <w:t xml:space="preserve">т.д.), на- </w:t>
              <w:br/>
              <w:t xml:space="preserve">именование </w:t>
              <w:br/>
              <w:t xml:space="preserve">лица, в    </w:t>
              <w:br/>
              <w:t xml:space="preserve">пользу ко- </w:t>
              <w:br/>
              <w:t xml:space="preserve">торого ус- </w:t>
              <w:br/>
              <w:t xml:space="preserve">тановлено  </w:t>
              <w:br/>
              <w:t xml:space="preserve">обремене-  </w:t>
              <w:br/>
              <w:t xml:space="preserve">ние, год   </w:t>
              <w:br/>
              <w:t xml:space="preserve">оконча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по-   </w:t>
              <w:br/>
              <w:t>строй-</w:t>
              <w:br/>
              <w:t xml:space="preserve">к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- </w:t>
              <w:br/>
              <w:t xml:space="preserve">ровый   </w:t>
              <w:br/>
              <w:t xml:space="preserve">(услов- </w:t>
              <w:br/>
              <w:t>ный) но-</w:t>
              <w:br/>
              <w:t xml:space="preserve">мер зе- </w:t>
              <w:br/>
              <w:t>мельного</w:t>
              <w:br/>
              <w:t>участка,</w:t>
              <w:br/>
              <w:t>на кото-</w:t>
              <w:br/>
              <w:t>ром рас-</w:t>
              <w:br/>
              <w:t xml:space="preserve">полага- </w:t>
              <w:br/>
              <w:t xml:space="preserve">ется    </w:t>
              <w:br/>
              <w:t xml:space="preserve">зда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-   </w:t>
              <w:br/>
              <w:t xml:space="preserve">основания    </w:t>
              <w:br/>
              <w:t xml:space="preserve">приобретения </w:t>
              <w:br/>
              <w:t xml:space="preserve">здания/поме- </w:t>
              <w:br/>
              <w:t xml:space="preserve">щения в зда- </w:t>
              <w:br/>
              <w:t xml:space="preserve">нии (поста-  </w:t>
              <w:br/>
              <w:t xml:space="preserve">новление,    </w:t>
              <w:br/>
              <w:t xml:space="preserve">распоряжение </w:t>
              <w:br/>
              <w:t>органа власти</w:t>
              <w:br/>
              <w:t xml:space="preserve">о передаче   </w:t>
              <w:br/>
              <w:t xml:space="preserve">имущества,   </w:t>
              <w:br/>
              <w:t>договор купли</w:t>
              <w:br/>
              <w:t>-продажи, акт</w:t>
              <w:br/>
              <w:t xml:space="preserve">введения в   </w:t>
              <w:br/>
              <w:t>эксплуатацию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-</w:t>
              <w:br/>
              <w:t>дачи до-</w:t>
              <w:br/>
              <w:t xml:space="preserve">кумен-  </w:t>
              <w:br/>
              <w:t xml:space="preserve">та-ос-  </w:t>
              <w:br/>
              <w:t xml:space="preserve">нования </w:t>
              <w:br/>
              <w:t>приобре-</w:t>
              <w:br/>
              <w:t xml:space="preserve">тения   </w:t>
              <w:br/>
              <w:t xml:space="preserve">здания/ </w:t>
              <w:br/>
              <w:t xml:space="preserve">помеще- </w:t>
              <w:br/>
              <w:t xml:space="preserve">ния в   </w:t>
              <w:br/>
              <w:t xml:space="preserve">здан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докумен-</w:t>
              <w:br/>
              <w:t xml:space="preserve">та-ос-  </w:t>
              <w:br/>
              <w:t xml:space="preserve">нования </w:t>
              <w:br/>
              <w:t>приобре-</w:t>
              <w:br/>
              <w:t xml:space="preserve">тения   </w:t>
              <w:br/>
              <w:t xml:space="preserve">здания/ </w:t>
              <w:br/>
              <w:t xml:space="preserve">помеще- </w:t>
              <w:br/>
              <w:t xml:space="preserve">ния     </w:t>
              <w:br/>
              <w:t>в зда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0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.2 "Здания (помещения в зданиях)"                                                                               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  об объектах капитального строительства (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,   помещения,  объекты  незавершенного  строительст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щие   в   правоудостоверяющих   документах,  либо 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 необходимых   для  заполнения  разделов,  внося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технического  паспорта  или плана объекта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ного   организациями   (органом)   по   учету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. В случае  отсутствия сведений в техническом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заполняются на основании правоустанавливающи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и из реестра федерального имущества, проектн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обсле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ОТИ   -   организация   технической   инвентариза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19  марта  2005 г. N  141  "О  внесении  изменений в не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 Правительства  Российской  Федерации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государственного  технического  учета 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 объектов градостроительной деятельности"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,  2005,  N  13, ст. 1169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4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0  г.  N 921 "О государственном техническом учете 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  в   Российской  Федерации  объектов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"  (Собрание  законодательства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0, N 50, ст. 490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3.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676"/>
        <w:gridCol w:w="809"/>
        <w:gridCol w:w="540"/>
        <w:gridCol w:w="946"/>
        <w:gridCol w:w="1620"/>
        <w:gridCol w:w="809"/>
        <w:gridCol w:w="1351"/>
        <w:gridCol w:w="1890"/>
        <w:gridCol w:w="1079"/>
        <w:gridCol w:w="946"/>
        <w:gridCol w:w="1079"/>
        <w:gridCol w:w="946"/>
        <w:gridCol w:w="944"/>
        <w:gridCol w:w="946"/>
        <w:gridCol w:w="944"/>
        <w:gridCol w:w="946"/>
        <w:gridCol w:w="1078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       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едоставления  </w:t>
              <w:br/>
              <w:t xml:space="preserve">сооружения         </w:t>
              <w:br/>
              <w:t xml:space="preserve">(правоустанавливающий    </w:t>
              <w:br/>
              <w:t xml:space="preserve">документ)   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достоверяющий </w:t>
              <w:br/>
              <w:t xml:space="preserve">документ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иму-  </w:t>
              <w:br/>
              <w:t>ществ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>номер,</w:t>
              <w:br/>
              <w:t xml:space="preserve">прис- </w:t>
              <w:br/>
              <w:t>ваива-</w:t>
              <w:br/>
              <w:t xml:space="preserve">емый  </w:t>
              <w:br/>
              <w:t xml:space="preserve">ОТ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 xml:space="preserve">сог-  </w:t>
              <w:br/>
              <w:t xml:space="preserve">ласно </w:t>
              <w:br/>
              <w:t xml:space="preserve">бух-  </w:t>
              <w:br/>
              <w:t xml:space="preserve">гал-  </w:t>
              <w:br/>
              <w:t xml:space="preserve">терс- </w:t>
              <w:br/>
              <w:t xml:space="preserve">кому  </w:t>
              <w:br/>
              <w:t xml:space="preserve">учету </w:t>
              <w:br/>
              <w:t xml:space="preserve">пред- </w:t>
              <w:br/>
              <w:t xml:space="preserve">прия- </w:t>
              <w:br/>
              <w:t xml:space="preserve">тия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по ба- </w:t>
              <w:br/>
              <w:t xml:space="preserve">лансо- </w:t>
              <w:br/>
              <w:t xml:space="preserve">вому   </w:t>
              <w:br/>
              <w:t xml:space="preserve">отчету </w:t>
              <w:br/>
              <w:t>на ____</w:t>
              <w:br/>
              <w:t xml:space="preserve">г.   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-</w:t>
              <w:br/>
              <w:t xml:space="preserve">на- </w:t>
              <w:br/>
              <w:t xml:space="preserve">че- </w:t>
              <w:br/>
              <w:t xml:space="preserve">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(опи-</w:t>
              <w:br/>
              <w:t>сание</w:t>
              <w:br/>
              <w:t xml:space="preserve">мес- </w:t>
              <w:br/>
              <w:t>топо-</w:t>
              <w:br/>
              <w:t>ложе-</w:t>
              <w:br/>
              <w:t xml:space="preserve">ния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-</w:t>
              <w:br/>
              <w:t>те-</w:t>
              <w:br/>
              <w:t xml:space="preserve">р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пло-  </w:t>
              <w:br/>
              <w:t xml:space="preserve">щадь/ </w:t>
              <w:br/>
              <w:t xml:space="preserve">про-  </w:t>
              <w:br/>
              <w:t>тяжен-</w:t>
              <w:br/>
              <w:t>ность/</w:t>
              <w:br/>
              <w:t xml:space="preserve">объе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</w:t>
              <w:br/>
              <w:t>обременени-</w:t>
              <w:br/>
              <w:t>ях (аренда,</w:t>
              <w:br/>
              <w:t xml:space="preserve">залог и    </w:t>
              <w:br/>
              <w:t>т.д.), наи-</w:t>
              <w:br/>
              <w:t xml:space="preserve">менование  </w:t>
              <w:br/>
              <w:t xml:space="preserve">лица, в    </w:t>
              <w:br/>
              <w:t xml:space="preserve">пользу ко- </w:t>
              <w:br/>
              <w:t xml:space="preserve">торого ус- </w:t>
              <w:br/>
              <w:t xml:space="preserve">тановлено  </w:t>
              <w:br/>
              <w:t xml:space="preserve">обремене-  </w:t>
              <w:br/>
              <w:t xml:space="preserve">ние, год   </w:t>
              <w:br/>
              <w:t xml:space="preserve">оконча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пост-</w:t>
              <w:br/>
              <w:t>ройки</w:t>
              <w:br/>
              <w:t>(при-</w:t>
              <w:br/>
              <w:t>обре-</w:t>
              <w:br/>
              <w:t xml:space="preserve">те-  </w:t>
              <w:br/>
              <w:t xml:space="preserve">ния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-</w:t>
              <w:br/>
              <w:t xml:space="preserve">вый (ус- </w:t>
              <w:br/>
              <w:t xml:space="preserve">ловный)  </w:t>
              <w:br/>
              <w:t>номер зе-</w:t>
              <w:br/>
              <w:t xml:space="preserve">мельного </w:t>
              <w:br/>
              <w:t xml:space="preserve">участка, </w:t>
              <w:br/>
              <w:t xml:space="preserve">на кото- </w:t>
              <w:br/>
              <w:t xml:space="preserve">ром рас- </w:t>
              <w:br/>
              <w:t>полагает-</w:t>
              <w:br/>
              <w:t>ся соору-</w:t>
              <w:br/>
              <w:t xml:space="preserve">жени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-   </w:t>
              <w:br/>
              <w:t xml:space="preserve">основания    </w:t>
              <w:br/>
              <w:t xml:space="preserve">приобретения </w:t>
              <w:br/>
              <w:t xml:space="preserve">сооружения   </w:t>
              <w:br/>
              <w:t xml:space="preserve">(постановле- </w:t>
              <w:br/>
              <w:t>ние, распоря-</w:t>
              <w:br/>
              <w:t xml:space="preserve">жение органа </w:t>
              <w:br/>
              <w:t xml:space="preserve">власти о пе- </w:t>
              <w:br/>
              <w:t xml:space="preserve">редаче иму-  </w:t>
              <w:br/>
              <w:t>щества, дого-</w:t>
              <w:br/>
              <w:t xml:space="preserve">вор купли-   </w:t>
              <w:br/>
              <w:t xml:space="preserve">продажи, акт </w:t>
              <w:br/>
              <w:t xml:space="preserve">введения в   </w:t>
              <w:br/>
              <w:t>эксплуатацию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доку-  </w:t>
              <w:br/>
              <w:t xml:space="preserve">мента- </w:t>
              <w:br/>
              <w:t xml:space="preserve">осно-  </w:t>
              <w:br/>
              <w:t xml:space="preserve">вания  </w:t>
              <w:br/>
              <w:t xml:space="preserve">приоб- </w:t>
              <w:br/>
              <w:t>ретения</w:t>
              <w:br/>
              <w:t xml:space="preserve">соору- </w:t>
              <w:br/>
              <w:t xml:space="preserve">ж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оку- </w:t>
              <w:br/>
              <w:t xml:space="preserve">мен-  </w:t>
              <w:br/>
              <w:t xml:space="preserve">та-   </w:t>
              <w:br/>
              <w:t xml:space="preserve">осно- </w:t>
              <w:br/>
              <w:t xml:space="preserve">вания </w:t>
              <w:br/>
              <w:t>приоб-</w:t>
              <w:br/>
              <w:t xml:space="preserve">рете- </w:t>
              <w:br/>
              <w:t xml:space="preserve">ния   </w:t>
              <w:br/>
              <w:t>соору-</w:t>
              <w:br/>
              <w:t xml:space="preserve">ж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>право-</w:t>
              <w:br/>
              <w:t xml:space="preserve">удос- </w:t>
              <w:br/>
              <w:t xml:space="preserve">тове- </w:t>
              <w:br/>
              <w:t>ряюще-</w:t>
              <w:br/>
              <w:t xml:space="preserve">го    </w:t>
              <w:br/>
              <w:t xml:space="preserve">доку- </w:t>
              <w:br/>
              <w:t xml:space="preserve">мен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раво-</w:t>
              <w:br/>
              <w:t xml:space="preserve">удос- </w:t>
              <w:br/>
              <w:t xml:space="preserve">тове- </w:t>
              <w:br/>
              <w:t>ряюще-</w:t>
              <w:br/>
              <w:t xml:space="preserve">го    </w:t>
              <w:br/>
              <w:t xml:space="preserve">доку- </w:t>
              <w:br/>
              <w:t xml:space="preserve">мента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184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ные (площадь указывается в метрах квадратных)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184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ые (протяженность указывается в метрах)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184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ные (объем указывается в кубических метрах)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.3 "Сооружения"                                                                                             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4. Незавершенное строительство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6"/>
        <w:gridCol w:w="944"/>
        <w:gridCol w:w="541"/>
        <w:gridCol w:w="1215"/>
        <w:gridCol w:w="1755"/>
        <w:gridCol w:w="1079"/>
        <w:gridCol w:w="1080"/>
        <w:gridCol w:w="946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  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удостоверяющий документ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иму-  </w:t>
              <w:br/>
              <w:t>ществ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по проме- </w:t>
              <w:br/>
              <w:t xml:space="preserve">жуточному </w:t>
              <w:br/>
              <w:t>бухгалтер-</w:t>
              <w:br/>
              <w:t xml:space="preserve">скому     </w:t>
              <w:br/>
              <w:t xml:space="preserve">балансу   </w:t>
              <w:br/>
              <w:t>на ____ г.</w:t>
              <w:br/>
              <w:t xml:space="preserve">(тыс.     </w:t>
              <w:br/>
              <w:t xml:space="preserve">руб.)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(опи- </w:t>
              <w:br/>
              <w:t xml:space="preserve">сание </w:t>
              <w:br/>
              <w:t>место-</w:t>
              <w:br/>
              <w:t xml:space="preserve">поло- </w:t>
              <w:br/>
              <w:t>жения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-</w:t>
              <w:br/>
              <w:t>те-</w:t>
              <w:br/>
              <w:t xml:space="preserve">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- </w:t>
              <w:br/>
              <w:t xml:space="preserve">ровый   </w:t>
              <w:br/>
              <w:t xml:space="preserve">(услов- </w:t>
              <w:br/>
              <w:t>ный) но-</w:t>
              <w:br/>
              <w:t xml:space="preserve">мер зе- </w:t>
              <w:br/>
              <w:t>мельного</w:t>
              <w:br/>
              <w:t xml:space="preserve">участ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авоудосто-</w:t>
              <w:br/>
              <w:t xml:space="preserve">веряющего   </w:t>
              <w:br/>
              <w:t xml:space="preserve">документ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.4 "Незавершенное строительство"               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Только в отношении объектов незавершен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которые зарегистрированы в Едином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на недвижимое 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5. И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105"/>
        <w:gridCol w:w="1891"/>
        <w:gridCol w:w="1620"/>
        <w:gridCol w:w="3105"/>
      </w:tblGrid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 </w:t>
              <w:br/>
              <w:t xml:space="preserve">назначение, краткая  </w:t>
              <w:br/>
              <w:t xml:space="preserve">характеристика, адрес </w:t>
              <w:br/>
              <w:t xml:space="preserve">(местоположение) с  </w:t>
              <w:br/>
              <w:t xml:space="preserve">указанием наличия   </w:t>
              <w:br/>
              <w:t xml:space="preserve">обременения (аренда, </w:t>
              <w:br/>
              <w:t xml:space="preserve">залог и т.д.)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, </w:t>
              <w:br/>
              <w:t xml:space="preserve">год и    </w:t>
              <w:br/>
              <w:t xml:space="preserve">основание  </w:t>
              <w:br/>
              <w:t xml:space="preserve">приобретения </w:t>
              <w:br/>
              <w:t xml:space="preserve">(реквизиты  </w:t>
              <w:br/>
              <w:t xml:space="preserve">документа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инвентарны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 </w:t>
              <w:br/>
              <w:t xml:space="preserve">балансовому отчету на </w:t>
              <w:br/>
              <w:t xml:space="preserve">____ г. (тыс. руб.)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1 </w:t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ые средства (указываются данные о государственной регистрации</w:t>
              <w:br/>
              <w:t xml:space="preserve">транспортного средства (номерной знак транспортного средства, выданный </w:t>
              <w:br/>
              <w:t xml:space="preserve">в органах внутренних дел) - при наличи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2 </w:t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точные устройства, машины и оборудовани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3 </w:t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мент (указывается общее количество объектов с указанием суммы их </w:t>
              <w:br/>
              <w:t>стоимости по промежуточному балансовому отчету, за исключением случаев,</w:t>
              <w:br/>
              <w:t xml:space="preserve">когда балансовая стоимость (первоначальная либо остаточная стоимость)  </w:t>
              <w:br/>
              <w:t xml:space="preserve">объекта больше либо равна 100 тыс. руб.)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4 </w:t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числительная техника (указываются технические характеристики, а также</w:t>
              <w:br/>
              <w:t>общее количество объектов с указанием суммы их стоимости по балансовому</w:t>
              <w:br/>
              <w:t xml:space="preserve">отчету, за исключением случаев, когда балансовая стоимость             </w:t>
              <w:br/>
              <w:t xml:space="preserve">(первоначальная либо остаточная стоимость) объекта больше либо равна   </w:t>
              <w:br/>
              <w:t xml:space="preserve">100 тыс. руб.)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5 </w:t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й и хозяйственный инвентарь (указывается общее          </w:t>
              <w:br/>
              <w:t xml:space="preserve">количество объектов с указанием суммы их стоимости по балансовому      </w:t>
              <w:br/>
              <w:t xml:space="preserve">отчету, за исключением случаев, когда балансовая стоимость             </w:t>
              <w:br/>
              <w:t xml:space="preserve">(первоначальная либо остаточная стоимость) объекта больше либо равна   </w:t>
              <w:br/>
              <w:t xml:space="preserve">100 тыс. руб.)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6 </w:t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(указывается общее количество объектов с указанием суммы их     </w:t>
              <w:br/>
              <w:t xml:space="preserve">стоимости по балансовому отчету, за исключением случаев, когда         </w:t>
              <w:br/>
              <w:t>балансовая стоимость (первоначальная либо остаточная стоимость) объекта</w:t>
              <w:br/>
              <w:t xml:space="preserve">больше либо равна 100 тыс. руб.) &lt;1&gt;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.5 "Иные"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Также отражаются объекты учета, числящиеся в бухгалтер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 "сооружениями",  но  не являющиеся объектами недвижим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исьменным заключением О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Нематериальны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620"/>
        <w:gridCol w:w="1215"/>
        <w:gridCol w:w="675"/>
        <w:gridCol w:w="809"/>
        <w:gridCol w:w="1890"/>
        <w:gridCol w:w="175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назначение,  </w:t>
              <w:br/>
              <w:t xml:space="preserve">краткая    </w:t>
              <w:br/>
              <w:t>характеристик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еменения</w:t>
              <w:br/>
              <w:t xml:space="preserve">(выданные </w:t>
              <w:br/>
              <w:t xml:space="preserve">лицензии, </w:t>
              <w:br/>
              <w:t xml:space="preserve">совместное </w:t>
              <w:br/>
              <w:t xml:space="preserve">владение и </w:t>
              <w:br/>
              <w:t xml:space="preserve">т.д.)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    </w:t>
              <w:br/>
              <w:t xml:space="preserve">регистрации права </w:t>
              <w:br/>
              <w:t xml:space="preserve">на актив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</w:t>
              <w:br/>
              <w:t xml:space="preserve">приобретения </w:t>
              <w:br/>
              <w:t xml:space="preserve">(реквизиты  </w:t>
              <w:br/>
              <w:t xml:space="preserve">документа)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</w:t>
              <w:br/>
              <w:t xml:space="preserve">балансовому </w:t>
              <w:br/>
              <w:t xml:space="preserve">отчету на  </w:t>
              <w:br/>
              <w:t xml:space="preserve">____ г.   </w:t>
              <w:br/>
              <w:t xml:space="preserve">(тыс. 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9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ительное право патентообладателя на изобретение, промышленный      </w:t>
              <w:br/>
              <w:t xml:space="preserve">образец, полезную модель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9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ительное право на товарный знак, знак обслуживания, фирменное      </w:t>
              <w:br/>
              <w:t xml:space="preserve">наименование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9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2 "Нематериальные активы"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 Доходные вложения в материальные ц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11"/>
        <w:gridCol w:w="2429"/>
        <w:gridCol w:w="391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атериальных</w:t>
              <w:br/>
              <w:t xml:space="preserve">ценностей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(реквизиты    </w:t>
              <w:br/>
              <w:t xml:space="preserve">документа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межуточному </w:t>
              <w:br/>
              <w:t xml:space="preserve">бухгалтерскому балансу на  </w:t>
              <w:br/>
              <w:t xml:space="preserve">____ г. 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ожения в недвижимое имущество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ожения в транспортные средств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ожения в передаточные устройства, машины и оборудовани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ожения в инструмент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</w:t>
            </w:r>
          </w:p>
        </w:tc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ожения в вычислительную технику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 Вложения в иные материальные ценност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3 "Доходные вложения в          </w:t>
              <w:br/>
              <w:t xml:space="preserve">материальные ценности"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. Долгосрочные финансовые в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756"/>
        <w:gridCol w:w="1890"/>
        <w:gridCol w:w="1890"/>
        <w:gridCol w:w="256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финансовых</w:t>
              <w:br/>
              <w:t xml:space="preserve">вложений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эмитен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иобрет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гашения  </w:t>
              <w:br/>
              <w:t>(при наличии)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</w:t>
              <w:br/>
              <w:t>балансовому отчету</w:t>
              <w:br/>
              <w:t xml:space="preserve">на ____ г. (тыс. </w:t>
              <w:br/>
              <w:t xml:space="preserve">руб.)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10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, доли, паи (наименование организации, акциями (долей, паем) которой </w:t>
              <w:br/>
              <w:t xml:space="preserve">владеет предприятие, тип, номинальная стоимость, государственный          </w:t>
              <w:br/>
              <w:t xml:space="preserve">регистрационный номер и количество акций, а также их процентное           </w:t>
              <w:br/>
              <w:t xml:space="preserve">соотношение к уставному капиталу эмитента)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10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по договору простого товарищества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10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ценные бумаги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</w:t>
            </w:r>
          </w:p>
        </w:tc>
        <w:tc>
          <w:tcPr>
            <w:tcW w:w="10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ные займы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</w:t>
            </w:r>
          </w:p>
        </w:tc>
        <w:tc>
          <w:tcPr>
            <w:tcW w:w="10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4 "Долгосрочные финансовые вложения"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 Вложения во внеоборотны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210"/>
        <w:gridCol w:w="391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назначение,          </w:t>
              <w:br/>
              <w:t xml:space="preserve">краткая  характеристика           </w:t>
              <w:br/>
              <w:t xml:space="preserve">(месторасположение для 5.1 - 5.2)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балансовому  </w:t>
              <w:br/>
              <w:t xml:space="preserve">отчету на ____ г. (тыс.   </w:t>
              <w:br/>
              <w:t xml:space="preserve">руб.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10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бъектов основных средств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</w:t>
            </w:r>
          </w:p>
        </w:tc>
        <w:tc>
          <w:tcPr>
            <w:tcW w:w="10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бъектов основных средств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</w:t>
            </w:r>
          </w:p>
        </w:tc>
        <w:tc>
          <w:tcPr>
            <w:tcW w:w="10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нематериальных активов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4</w:t>
            </w:r>
          </w:p>
        </w:tc>
        <w:tc>
          <w:tcPr>
            <w:tcW w:w="10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5 "Вложения во внеоборотные     </w:t>
              <w:br/>
              <w:t xml:space="preserve">активы"                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6. Отложенные налоговы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210"/>
        <w:gridCol w:w="391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а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балансовому  </w:t>
              <w:br/>
              <w:t xml:space="preserve">отчету на ____ г. (тыс.   </w:t>
              <w:br/>
              <w:t xml:space="preserve">руб.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6 "Отложенные налоговые активы"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7. Запас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4"/>
        <w:gridCol w:w="1351"/>
        <w:gridCol w:w="1755"/>
        <w:gridCol w:w="405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балансовому   </w:t>
              <w:br/>
              <w:t>отчету на ____ г. (тыс. руб.)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ье и материалы (общее количество объектов с указанием суммы их        </w:t>
              <w:br/>
              <w:t>стоимости по балансовому отчету, за исключением случаев, когда балансовая</w:t>
              <w:br/>
              <w:t xml:space="preserve">стоимость (первоначальная стоимость либо остаточная) объекта больше либо </w:t>
              <w:br/>
              <w:t xml:space="preserve">равна 100 тыс. рублей)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</w:t>
            </w:r>
          </w:p>
        </w:tc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(общее количество объектов с указанием суммы их стоимости по     </w:t>
              <w:br/>
              <w:t xml:space="preserve">балансовому отчету, за исключением случаев, когда балансовая стоимость   </w:t>
              <w:br/>
              <w:t xml:space="preserve">(первоначальная стоимость либо остаточная) объекта больше либо равна 100 </w:t>
              <w:br/>
              <w:t xml:space="preserve">тыс. рублей)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 </w:t>
            </w:r>
          </w:p>
        </w:tc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ые на выращивании и откорме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4 </w:t>
            </w:r>
          </w:p>
        </w:tc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, преданные в переработку (общее количество объектов с указанием</w:t>
              <w:br/>
              <w:t xml:space="preserve">суммы их стоимости по балансовому отчету, за исключением случаев, когда  </w:t>
              <w:br/>
              <w:t xml:space="preserve">балансовая стоимость (первоначальная стоимость либо остаточная) объекта  </w:t>
              <w:br/>
              <w:t xml:space="preserve">больше либо равна 100 тыс. руб.)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 </w:t>
            </w:r>
          </w:p>
        </w:tc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(общее количество объектов с указанием суммы их стоимости по        </w:t>
              <w:br/>
              <w:t xml:space="preserve">балансовому отчету, за исключением случаев, когда балансовая стоимость   </w:t>
              <w:br/>
              <w:t xml:space="preserve">(первоначальная стоимость либо остаточная) объекта больше либо равна 100 </w:t>
              <w:br/>
              <w:t xml:space="preserve">тыс. руб.)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7 "Запасы"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8. Налог на добавленную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приобретенным ценнос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оимость по балансовому отчету на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 (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9. Дебиторская задолж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0"/>
        <w:gridCol w:w="1351"/>
        <w:gridCol w:w="1214"/>
        <w:gridCol w:w="945"/>
        <w:gridCol w:w="1486"/>
        <w:gridCol w:w="215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ебитора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никновения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полнения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</w:t>
              <w:br/>
              <w:t xml:space="preserve">балансовому  </w:t>
              <w:br/>
              <w:t xml:space="preserve">отчету на ____ </w:t>
              <w:br/>
              <w:t xml:space="preserve">г. (тыс. 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докумен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</w:t>
            </w:r>
          </w:p>
        </w:tc>
        <w:tc>
          <w:tcPr>
            <w:tcW w:w="10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ая задолженность (платежи по которой ожидаются более чем через  </w:t>
              <w:br/>
              <w:t xml:space="preserve">12 месяцев после отчетной даты)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ая задолженность просроченная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2</w:t>
            </w:r>
          </w:p>
        </w:tc>
        <w:tc>
          <w:tcPr>
            <w:tcW w:w="10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ая задолженность (платежи по которой ожидаются в течение 12    </w:t>
              <w:br/>
              <w:t xml:space="preserve">месяцев после отчетной даты)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ая задолженность просроченная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9 "Дебиторская задолженность"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0. Краткосрочные финансовые в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59"/>
        <w:gridCol w:w="1756"/>
        <w:gridCol w:w="1754"/>
        <w:gridCol w:w="1350"/>
        <w:gridCol w:w="297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финансовых </w:t>
              <w:br/>
              <w:t xml:space="preserve">вложений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эмитент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иобрет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гаше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 </w:t>
              <w:br/>
              <w:t>балансовому отчету на</w:t>
              <w:br/>
              <w:t xml:space="preserve">____ г. (тыс. руб.)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и, доли, паи (наименование организации, акциями (долей, паем) которой</w:t>
              <w:br/>
              <w:t xml:space="preserve">владеет предприятие, тип, номинальная стоимость, государственный         </w:t>
              <w:br/>
              <w:t xml:space="preserve">регистрационный номер и количество акций, а также их процентное          </w:t>
              <w:br/>
              <w:t xml:space="preserve">соотношение к уставному капиталу эмитента)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2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по договору простого товарищества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3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ценные бумаг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4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ные займы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5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0 "Краткосрочные финансовые вложения"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1. Денеж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1.1. Касса - ______ (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1.2. Переводы в пути - _______ (__________) руб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1754"/>
        <w:gridCol w:w="1891"/>
        <w:gridCol w:w="445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редитной</w:t>
              <w:br/>
              <w:t xml:space="preserve">организации,     </w:t>
              <w:br/>
              <w:t xml:space="preserve">местонахождение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расчетного </w:t>
              <w:br/>
              <w:t xml:space="preserve">счет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</w:t>
              <w:br/>
              <w:t xml:space="preserve">на счете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балансовому отчету </w:t>
              <w:br/>
              <w:t xml:space="preserve">на ____ г. 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3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счета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4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ные счета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5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счета в банках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6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в Федеральном казначействе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7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чета в кредитных организациях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1 "Денежные средства"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2. Прочи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345"/>
        <w:gridCol w:w="486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балансовому отчету  </w:t>
              <w:br/>
              <w:t xml:space="preserve">на ____ г. (тыс. руб.)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</w:t>
            </w:r>
          </w:p>
        </w:tc>
        <w:tc>
          <w:tcPr>
            <w:tcW w:w="1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ительные права на результаты интеллектуальной деятельности, не являющиеся   </w:t>
              <w:br/>
              <w:t xml:space="preserve">нематериальными активами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2</w:t>
            </w:r>
          </w:p>
        </w:tc>
        <w:tc>
          <w:tcPr>
            <w:tcW w:w="1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 на результаты научно-технической деятельности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3</w:t>
            </w:r>
          </w:p>
        </w:tc>
        <w:tc>
          <w:tcPr>
            <w:tcW w:w="1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имущество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2 "Прочие оборотные активы"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3. Имущество (имущественны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забалансовом у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49"/>
        <w:gridCol w:w="946"/>
        <w:gridCol w:w="2295"/>
        <w:gridCol w:w="458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аренды, </w:t>
              <w:br/>
              <w:t xml:space="preserve">хранения, иное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льзования</w:t>
            </w:r>
          </w:p>
        </w:tc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балансовому отчету </w:t>
              <w:br/>
              <w:t xml:space="preserve">на ____ г. (тыс. 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3 "Имущество на забалансовом    </w:t>
              <w:br/>
              <w:t xml:space="preserve">счете"                      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4. Объекты внесистемного учет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К  объектам  внесистемного  учета  относятся  активы ФГ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 до  1000  рублей за единицу, которые списаны со ста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 учета,  но  подлежат  внутреннему учету и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сурсы,  ценности,  которые  косвенно влияют на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, но не подлежат учету в бухгалтерском балансе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1"/>
        <w:gridCol w:w="1485"/>
        <w:gridCol w:w="2160"/>
        <w:gridCol w:w="459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балансовому отчету </w:t>
              <w:br/>
              <w:t xml:space="preserve">на ____ г. (тыс. 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4 "Объекты внесистемного учета"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ГОУ                    Главный бухгалтер ФГ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     МП              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9</Words>
  <Characters>22462</Characters>
  <CharactersWithSpaces>19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6:29:00Z</dcterms:modified>
  <cp:revision>2</cp:revision>
  <dc:subject>Состав</dc:subject>
  <dc:title>Состав имущества федерального государственного образовательного учреждения, передаваемого ОАО «Атомэнергопром» (приложение к передаточному акту имущества федерального государственного образовательного учреждения дополнительного профессионального образов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