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Общества с ограни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стью "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имущества, вносимого для оплаты доли в уставном капитале ООО "____________" учредителем (участником) Общества - _____________ "_______________" (зарегистрировано "__"________ ____ г. __________________; местонахождение: ___________________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1080"/>
        <w:gridCol w:w="2294"/>
        <w:gridCol w:w="297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на дату оценки </w:t>
              <w:br/>
              <w:t xml:space="preserve">руб./шт.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 xml:space="preserve">стоимость на    </w:t>
              <w:br/>
              <w:t xml:space="preserve">дату оценки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имущества, вносимого для оплаты доли в уставном капитале ООО "__________" на "__"________ ____ г., - 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ЗАО «Юринформ В»</dc:creator>
  <dc:description/>
  <dc:language>en-US</dc:language>
  <cp:lastModifiedBy/>
  <dcterms:modified xsi:type="dcterms:W3CDTF">2011-10-30T16:29:00Z</dcterms:modified>
  <cp:revision>2</cp:revision>
  <dc:subject>Состав</dc:subject>
  <dc:title>Состав имущества, вносимого для оплаты доли в уставном капитале учредителем (участником)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