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ертификации эксплуата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ющих авиационные работы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нтов авиации обще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единой электронной базы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виации по авиационному персоналу, воздуш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м, эксплуатантам коммерческ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и и эксплуатантам авиации обще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формации по инженерно-техническому персоналу, в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обработка которой осуществляется специалис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КК, ТКК, РГ ВК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499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ы данных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специалиста по   </w:t>
              <w:br/>
              <w:t xml:space="preserve">технической эксплуатации и     </w:t>
              <w:br/>
              <w:t xml:space="preserve">ремонту авиационной техники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:                        </w:t>
              <w:br/>
              <w:t xml:space="preserve">- серия;                           </w:t>
              <w:br/>
              <w:t xml:space="preserve">- номер;                           </w:t>
              <w:br/>
              <w:t xml:space="preserve">- дата выдачи;                     </w:t>
              <w:br/>
              <w:t xml:space="preserve">- орган, выдавший свидетельство;   </w:t>
              <w:br/>
              <w:t xml:space="preserve">- место работы.            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(Licence) к         </w:t>
              <w:br/>
              <w:t xml:space="preserve">Свидетельству специалиста по   </w:t>
              <w:br/>
              <w:t xml:space="preserve">технической эксплуатации и     </w:t>
              <w:br/>
              <w:t xml:space="preserve">ремонту авиационной техники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(по каждому             </w:t>
              <w:br/>
              <w:t xml:space="preserve">сертификату):                       </w:t>
              <w:br/>
              <w:t xml:space="preserve">- номер;                           </w:t>
              <w:br/>
              <w:t xml:space="preserve">- дата первоначальной выдачи;      </w:t>
              <w:br/>
              <w:t xml:space="preserve">- дата продления срока действия;   </w:t>
              <w:br/>
              <w:t xml:space="preserve">- орган, выдавший Сертификат       </w:t>
              <w:br/>
              <w:t xml:space="preserve">(Licence);                         </w:t>
              <w:br/>
              <w:t xml:space="preserve">- тип ВС;                          </w:t>
              <w:br/>
              <w:t xml:space="preserve">- специальность;                   </w:t>
              <w:br/>
              <w:t xml:space="preserve">- вид работ по ТО к которым        </w:t>
              <w:br/>
              <w:t xml:space="preserve">допущен;                           </w:t>
              <w:br/>
              <w:t xml:space="preserve">- дата окончания срока действия    </w:t>
              <w:br/>
              <w:t xml:space="preserve">допуска;                           </w:t>
              <w:br/>
              <w:t xml:space="preserve">- квалификационная отметка;        </w:t>
              <w:br/>
              <w:t xml:space="preserve">- дата и причина приостановления   </w:t>
              <w:br/>
              <w:t xml:space="preserve">действия Сертификата, орган,       </w:t>
              <w:br/>
              <w:t xml:space="preserve">принявший решение;                 </w:t>
              <w:br/>
              <w:t xml:space="preserve">- дата и причина аннулирования     </w:t>
              <w:br/>
              <w:t xml:space="preserve">Сертификата, орган, принявший      </w:t>
              <w:br/>
              <w:t xml:space="preserve">решение.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:                        </w:t>
              <w:br/>
              <w:t xml:space="preserve">- номер документа об окончании;    </w:t>
              <w:br/>
              <w:t xml:space="preserve">- дата выдачи документа об         </w:t>
              <w:br/>
              <w:t xml:space="preserve">окончании;                         </w:t>
              <w:br/>
              <w:t xml:space="preserve">- специальность (квалификация);    </w:t>
              <w:br/>
              <w:t xml:space="preserve">- учебное заведение.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оначальная подготовка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:                        </w:t>
              <w:br/>
              <w:t xml:space="preserve">- тип ВС;                          </w:t>
              <w:br/>
              <w:t xml:space="preserve">- номер документа;                 </w:t>
              <w:br/>
              <w:t xml:space="preserve">- сроки прохождения;               </w:t>
              <w:br/>
              <w:t xml:space="preserve">- дата выдачи;                     </w:t>
              <w:br/>
              <w:t xml:space="preserve">- учебное заведение.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:                        </w:t>
              <w:br/>
              <w:t xml:space="preserve">- тип ВС;                          </w:t>
              <w:br/>
              <w:t xml:space="preserve">- номер документа;                 </w:t>
              <w:br/>
              <w:t xml:space="preserve">- сроки прохождения;               </w:t>
              <w:br/>
              <w:t xml:space="preserve">- дата выдачи;                     </w:t>
              <w:br/>
              <w:t xml:space="preserve">- учебное заведение.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Федеральное агентство воздушного транспорта</dc:creator>
  <dc:description/>
  <dc:language>en-US</dc:language>
  <cp:lastModifiedBy/>
  <dcterms:modified xsi:type="dcterms:W3CDTF">2011-10-30T21:08:00Z</dcterms:modified>
  <cp:revision>2</cp:revision>
  <dc:subject>Состав</dc:subject>
  <dc:title>Состав информации по инженерно-техническому персоналу, ввод и обработка которой осуществляется специалистами ВКК, ТКК, РГ ВК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