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став исполнительной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Кабелевод N _____/ВОЛП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УП ______________________________ ОУП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ОУП ______________________ НРП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папки и стран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аспорт групповой трассы из ПВП кабелеводов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аспорт трассы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птический паспорт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Электрический паспорт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Монтажная документация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Рабочая документация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(подпись)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6:29:00Z</dcterms:modified>
  <cp:revision>2</cp:revision>
  <dc:subject>Состав</dc:subject>
  <dc:title>Состав исполнительной технической документац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