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став кадровых документов организации по их назначению, цели разработки и периодичности исполнения (система кадровой документ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а кадров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35"/>
        <w:gridCol w:w="445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и назначение</w:t>
              <w:br/>
              <w:t xml:space="preserve">документаци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кадрового   </w:t>
              <w:br/>
              <w:t xml:space="preserve">документа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и документирования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I. Стратегические </w:t>
              <w:br/>
              <w:t>документы кадрового</w:t>
              <w:br/>
              <w:t xml:space="preserve">управлени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Кадровая политика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ставление документа         </w:t>
              <w:br/>
              <w:t xml:space="preserve">- Утверждение                   </w:t>
              <w:br/>
              <w:t xml:space="preserve">- Ознакомление                  </w:t>
              <w:br/>
              <w:t xml:space="preserve">- Внесение в реестр новых видов </w:t>
              <w:br/>
              <w:t xml:space="preserve">кадровых документов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лан реорганизации </w:t>
              <w:br/>
              <w:t>структуры персонала</w:t>
              <w:br/>
              <w:t xml:space="preserve">компании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ставление документа         </w:t>
              <w:br/>
              <w:t xml:space="preserve">- Согласование и визирование    </w:t>
              <w:br/>
              <w:t xml:space="preserve">- Утверждение                   </w:t>
              <w:br/>
              <w:t xml:space="preserve">- Ознакомление                  </w:t>
              <w:br/>
              <w:t xml:space="preserve">- Внесение в реестр новых видов </w:t>
              <w:br/>
              <w:t xml:space="preserve">кадровых документо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II. Документация </w:t>
              <w:br/>
              <w:t xml:space="preserve">по личному составу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Анкета претендента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ем                         </w:t>
              <w:br/>
              <w:t xml:space="preserve">- Распределение                 </w:t>
              <w:br/>
              <w:t xml:space="preserve">- Регистрация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риеме </w:t>
              <w:br/>
              <w:t xml:space="preserve">на работу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ем                         </w:t>
              <w:br/>
              <w:t xml:space="preserve">- Распределение                 </w:t>
              <w:br/>
              <w:t xml:space="preserve">- Регистрация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каз о приеме  </w:t>
              <w:br/>
              <w:t xml:space="preserve">на работу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ставление документа         </w:t>
              <w:br/>
              <w:t xml:space="preserve">- Согласование и визирование    </w:t>
              <w:br/>
              <w:t xml:space="preserve">- Утверждение                   </w:t>
              <w:br/>
              <w:t xml:space="preserve">- Ознакомление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Трудовой договор  </w:t>
              <w:br/>
              <w:t xml:space="preserve">(соглашение)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ставление документа         </w:t>
              <w:br/>
              <w:t xml:space="preserve">- Согласование и визирование    </w:t>
              <w:br/>
              <w:t xml:space="preserve">- Утверждение                   </w:t>
              <w:br/>
              <w:t xml:space="preserve">- Ознакомление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ка      </w:t>
              <w:br/>
              <w:t xml:space="preserve">о неразглашении  </w:t>
              <w:br/>
              <w:t xml:space="preserve">конфиденциальной  </w:t>
              <w:br/>
              <w:t xml:space="preserve">информации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ием                         </w:t>
              <w:br/>
              <w:t xml:space="preserve">- Распределение                 </w:t>
              <w:br/>
              <w:t xml:space="preserve">- Регистрация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рудовая книжка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ем                         </w:t>
              <w:br/>
              <w:t xml:space="preserve">- Распределение                 </w:t>
              <w:br/>
              <w:t xml:space="preserve">- Регистрация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е дело    </w:t>
              <w:br/>
              <w:t xml:space="preserve">сотрудника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Хранение                      </w:t>
              <w:br/>
              <w:t xml:space="preserve">- Справочная работ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ие о переводе</w:t>
              <w:br/>
              <w:t xml:space="preserve">на другую работу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ем                         </w:t>
              <w:br/>
              <w:t xml:space="preserve">- Распределение                 </w:t>
              <w:br/>
              <w:t xml:space="preserve">- Регистрация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каз о переводе </w:t>
              <w:br/>
              <w:t xml:space="preserve">на другую работу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ставление документа         </w:t>
              <w:br/>
              <w:t xml:space="preserve">- Согласование и визирование    </w:t>
              <w:br/>
              <w:t xml:space="preserve">- Утверждение                   </w:t>
              <w:br/>
              <w:t xml:space="preserve">- Ознакомление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</w:t>
              <w:br/>
              <w:t xml:space="preserve">о предоставлении  </w:t>
              <w:br/>
              <w:t xml:space="preserve">отпуска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ем                         </w:t>
              <w:br/>
              <w:t xml:space="preserve">- Распределение                 </w:t>
              <w:br/>
              <w:t xml:space="preserve">- Регистрация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 xml:space="preserve">о предоставлении  </w:t>
              <w:br/>
              <w:t xml:space="preserve">отпуска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ставление документа         </w:t>
              <w:br/>
              <w:t xml:space="preserve">- Согласование и визирование    </w:t>
              <w:br/>
              <w:t xml:space="preserve">- Утверждение                   </w:t>
              <w:br/>
              <w:t xml:space="preserve">- Ознакомление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Приказ о поощрении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ставление документа         </w:t>
              <w:br/>
              <w:t xml:space="preserve">- Согласование и визирование    </w:t>
              <w:br/>
              <w:t xml:space="preserve">- Утверждение                   </w:t>
              <w:br/>
              <w:t xml:space="preserve">- Ознакомление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 наложении </w:t>
              <w:br/>
              <w:t xml:space="preserve">дисциплинарного  </w:t>
              <w:br/>
              <w:t xml:space="preserve">взыскания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ставление документа         </w:t>
              <w:br/>
              <w:t xml:space="preserve">- Согласование и визирование    </w:t>
              <w:br/>
              <w:t xml:space="preserve">- Утверждение                   </w:t>
              <w:br/>
              <w:t xml:space="preserve">- Ознакомление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Форма расчета    </w:t>
              <w:br/>
              <w:t xml:space="preserve">заработной платы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зработка формы документа    </w:t>
              <w:br/>
              <w:t xml:space="preserve">- Тиражирование формы документа </w:t>
              <w:br/>
              <w:t xml:space="preserve">- Внесение в реестр новых видов </w:t>
              <w:br/>
              <w:t xml:space="preserve">кадровых документо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</w:t>
              <w:br/>
              <w:t xml:space="preserve">об увольнении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ем                         </w:t>
              <w:br/>
              <w:t xml:space="preserve">- Распределение                 </w:t>
              <w:br/>
              <w:t xml:space="preserve">- Регистрация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иказ об увольнении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ставление документа         </w:t>
              <w:br/>
              <w:t xml:space="preserve">- Согласование и визирование    </w:t>
              <w:br/>
              <w:t xml:space="preserve">- Утверждение                   </w:t>
              <w:br/>
              <w:t xml:space="preserve">- Ознакомление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ое интервью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ставление документа         </w:t>
              <w:br/>
              <w:t xml:space="preserve">- Хранение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тельное  </w:t>
              <w:br/>
              <w:t xml:space="preserve">письмо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ем                         </w:t>
              <w:br/>
              <w:t xml:space="preserve">- Распределение                 </w:t>
              <w:br/>
              <w:t xml:space="preserve">- Регистрация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III. Сводные       </w:t>
              <w:br/>
              <w:t xml:space="preserve">кадровые документы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еестр приказов  </w:t>
              <w:br/>
              <w:t xml:space="preserve">по личному составу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несение в реестр новых видов </w:t>
              <w:br/>
              <w:t xml:space="preserve">кадровых документов             </w:t>
              <w:br/>
              <w:t xml:space="preserve">- Исключение из реестра         </w:t>
              <w:br/>
              <w:t xml:space="preserve">отмененных видов документов     </w:t>
              <w:br/>
              <w:t xml:space="preserve">- Хранение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еестр заявлений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несение в реестр новых видов </w:t>
              <w:br/>
              <w:t xml:space="preserve">кадровых документов             </w:t>
              <w:br/>
              <w:t xml:space="preserve">- Исключение из реестра         </w:t>
              <w:br/>
              <w:t xml:space="preserve">отмененных видов документов     </w:t>
              <w:br/>
              <w:t xml:space="preserve">- Хранение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учета    </w:t>
              <w:br/>
              <w:t xml:space="preserve">движения трудовых </w:t>
              <w:br/>
              <w:t xml:space="preserve">книжек и вкладышей </w:t>
              <w:br/>
              <w:t xml:space="preserve">к ним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несение в реестр новых видов </w:t>
              <w:br/>
              <w:t xml:space="preserve">кадровых документов             </w:t>
              <w:br/>
              <w:t xml:space="preserve">- Исключение из реестра         </w:t>
              <w:br/>
              <w:t xml:space="preserve">отмененных видов документов     </w:t>
              <w:br/>
              <w:t xml:space="preserve">- Хранение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Реестр трудовых  </w:t>
              <w:br/>
              <w:t xml:space="preserve">договоров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несение в реестр новых видов </w:t>
              <w:br/>
              <w:t xml:space="preserve">кадровых документов             </w:t>
              <w:br/>
              <w:t xml:space="preserve">- Исключение из реестра         </w:t>
              <w:br/>
              <w:t xml:space="preserve">отмененных видов документов     </w:t>
              <w:br/>
              <w:t xml:space="preserve">- Хранение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рафик отпусков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ставление документа         </w:t>
              <w:br/>
              <w:t xml:space="preserve">- Согласование и визирование    </w:t>
              <w:br/>
              <w:t xml:space="preserve">- Утверждение                   </w:t>
              <w:br/>
              <w:t xml:space="preserve">- Ознакомлени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.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3</Characters>
  <CharactersWithSpaces>3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Ловчева М.~Галкина Е.</dc:creator>
  <dc:description/>
  <dc:language>en-US</dc:language>
  <cp:lastModifiedBy/>
  <dcterms:modified xsi:type="dcterms:W3CDTF">2011-10-30T16:29:00Z</dcterms:modified>
  <cp:revision>2</cp:revision>
  <dc:subject>Состав</dc:subject>
  <dc:title>Состав кадровых документов организации по их назначению, цели разработки и периодичности исполнения (система кадровой докумен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