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ГТУ ЦБ РФ 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августа 2003 г. N 26-28-4-02/4900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ЛЕГИАЛЬНОГО ИСПОЛНИТЕ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0"/>
        <w:gridCol w:w="946"/>
        <w:gridCol w:w="944"/>
        <w:gridCol w:w="1890"/>
        <w:gridCol w:w="1890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збрания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Сер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Сомер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СКогда выда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СКеССм выдан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40</Characters>
  <CharactersWithSpaces>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Московское главное территориальное управление Центрального банка Российской Федерации</dc:creator>
  <dc:description/>
  <dc:language>en-US</dc:language>
  <cp:lastModifiedBy/>
  <dcterms:modified xsi:type="dcterms:W3CDTF">2011-10-30T16:29:00Z</dcterms:modified>
  <cp:revision>2</cp:revision>
  <dc:subject>Состав</dc:subject>
  <dc:title>Состав коллегиального исполнительного органа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